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организации мероприятий по защите населения и территории Хорошинского сельсовета Карасукского района Новосибирской области в период весеннего паводка 2018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Ф», Федеральным законом от 21.12.1994 № 68-ФЗ «О защите населения и территорий от чрезвычайных ситуаций природного и техногенного характера»,  в целях снижения риска возникновения чрезвычайных ситуаций, связанных с затоплением (подтоплением)  и уменьшения последствий при их возникновении, обеспечения защиты населения и объектов экономики на территории Хорошинского сельсовета Карасук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состав противопаводковой комиссии на 2018 год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Определить силы и средства, привлекаемые на выполнение противопаводковых мероприятий в 2018 году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3. Организовать оповещение населения и предприятий, расположенных на территории Хорошинского сельсовета о надвигающейся опасности с использованием всех возможных способов (радио, подвижных средств оповещения, подворного обхода)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 До 01 марта 2018 года провести заседания комиссии по предупреждению и ликвидации чрезвычайных ситуаций, на которых разработать и утвердить планы противопаводковых мероприятий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  Организовать обследование объектов жизнеобеспечения населения: линий электроснабжения, связи, дорог, мостов, ливнестоков,   водопроводных сетей, водопропускных труб, принять меры по своевременной их очистке от снега и льда, дополнительному укреплению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овать вывоз снега с улиц населенных пунктов на подведомственной территории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 Осуществить плановые мероприятия по обеспечению сохранности жилищного фонда, инженерных коммуникаций от затопления (подтопления) паводковыми водами. 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  Подготовить пункты для размещения отселяемого населения и вывозимых материальных ценностей из зоны затопл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 Определить состав сил и средств, для действий в случаи осложнения обстановки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.  О паводковой обстановке докладывать ежедневно к 09.00 и 16.00 ч. в ЕДДС района с момента вскрытия озера Хорошее. При резком ухудшении обстановки - незамедлительно в любое время суток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 Опубликовать настоящее постановление в «Вестнике Хорошинского сельсовета». </w:t>
      </w:r>
    </w:p>
    <w:p>
      <w:pPr>
        <w:pStyle w:val="TextBody"/>
        <w:ind w:firstLine="567"/>
        <w:rPr/>
      </w:pPr>
      <w:r>
        <w:rPr>
          <w:szCs w:val="28"/>
        </w:rPr>
        <w:t>12. 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рошинского сельсовет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Ю.А.Г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Хорошинского сельсовета Карасу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8.02.2018 г.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АВОДКОВ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10"/>
        <w:gridCol w:w="5831"/>
      </w:tblGrid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дков Юр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рошинского сельсовета Карасукского района</w:t>
            </w:r>
          </w:p>
          <w:p>
            <w:pPr>
              <w:pStyle w:val="Normal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 Александр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Коммунальщик-Хорошин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 Владими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 Совета депутатов Хорош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Светла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Хорош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бух Фёдо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Хорош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ина Валенти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ОУК  Хорош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59:00Z</dcterms:created>
  <dc:creator>user_Adm</dc:creator>
  <dc:description/>
  <cp:keywords/>
  <dc:language>en-US</dc:language>
  <cp:lastModifiedBy>Work</cp:lastModifiedBy>
  <cp:lastPrinted>2018-03-01T11:23:00Z</cp:lastPrinted>
  <dcterms:modified xsi:type="dcterms:W3CDTF">2018-03-01T04:28:00Z</dcterms:modified>
  <cp:revision>6</cp:revision>
  <dc:subject/>
  <dc:title/>
</cp:coreProperties>
</file>