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0.2020                                                                                                    № 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лана правотворческой деятельно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Хорошинского сельсовета Карасукского района Новосибирской области на 2020 год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Уставом Хорошинского сельсовета Карасукского района Новосибирской области, в целях своевременной подготовки проектов муниципальных нормативных правовых актов в администрации Хорошинского сельсовета Карасукского района Новосибирской области, необходимых для правового регулирования деятельности администрации Хорошинского сельсовета Карасук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лан правотворческой деятельности администрации Хорошинского сельсовета Карасукского района Новосибирской области на 2020 год.</w:t>
      </w:r>
    </w:p>
    <w:p>
      <w:pPr>
        <w:pStyle w:val="Normal"/>
        <w:jc w:val="both"/>
        <w:rPr/>
      </w:pPr>
      <w:r>
        <w:rPr>
          <w:sz w:val="28"/>
          <w:szCs w:val="28"/>
        </w:rPr>
        <w:t>2. Руководителям учреждений, предприятий, специалистам администрации обеспечить своевременное рассмотрение вопросов на сессиях Совета депутатов, коллегии при Главе Хорошинского сельсовета и на совещаниях, предусмотренных планом правотворческой деятельности администрации Хорошинского сельсовета Карасукского района Новосибирской области на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№ 110 от 30.12.2019 г. Об утверждении плана правотворческой деятельности администрации Хорошинского сельсовета Карасукского района Новосибирской области на 2020 год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возложить на специалиста 1 разряда  администрации Хорошинского сельсовета Карасукского района Новосибирской области Черепанову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газете «Вестник Хорошинского сельсовета» и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рош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Ю.А.Гладков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 xml:space="preserve">УТВЕРЖДЕ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тановлением</w:t>
      </w: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администрации Хорошинского </w:t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ельсовета Карасукского района</w:t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восибирской области</w:t>
        <w:tab/>
        <w:t xml:space="preserve"> </w:t>
      </w:r>
    </w:p>
    <w:p>
      <w:pPr>
        <w:pStyle w:val="Normal"/>
        <w:tabs>
          <w:tab w:val="clear" w:pos="708"/>
          <w:tab w:val="left" w:pos="3900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</w:t>
      </w:r>
      <w:r>
        <w:rPr>
          <w:sz w:val="28"/>
          <w:szCs w:val="28"/>
        </w:rPr>
        <w:t>от 30.12.2019  №  110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ab/>
        <w:t xml:space="preserve">                                                             _________  </w:t>
      </w:r>
      <w:r>
        <w:rPr>
          <w:sz w:val="28"/>
          <w:szCs w:val="28"/>
        </w:rPr>
        <w:t>Ю.А.Гладков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АВОТВОРЧЕСК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РО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АСУКСКОГО РАЙОНА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Хороше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ОГРАММУ РАЗРАБОТКИ НОРМАТИВНЫХ ПРАВОВЫХ АКТОВ СОВЕТА ДЕПУТАТОВ ХОРОШИНСКОГО СЕЛЬСОВЕТА 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417"/>
        <w:gridCol w:w="2406"/>
        <w:gridCol w:w="2393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бюджета Хорошинского сельсовета за 2019 год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рошинского сельсовета, Н.Г.Тихонен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2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и социально-экономического развития Хорошинского сельсовета за   2019 го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рошинского сельсовета, Н.В.Черепа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рт 2020 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о налоговых ставках, сроках уплаты налога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рошинского сельсовета, Н.В.Черепа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и осуществления части полномочий Карасукскому район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рошинского сельсовета, С.И.Грицен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бюджет Хорошинского сельсовет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рошинского сельсовета, Тихоненко Н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</w:tr>
      <w:tr>
        <w:trPr>
          <w:trHeight w:val="102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об оплате тру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рошинского сельсовета, Черепанова Н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мере изменений постановления НСО </w:t>
            </w:r>
          </w:p>
        </w:tc>
      </w:tr>
      <w:tr>
        <w:trPr>
          <w:trHeight w:val="102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Хорошин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рошинского сельсовета, Н.В.Черепа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изменения ФЗ №131-ФЗ</w:t>
            </w:r>
          </w:p>
        </w:tc>
      </w:tr>
      <w:tr>
        <w:trPr>
          <w:trHeight w:val="102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а Хорошинского сельсовет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рошинского сельсовета, Н.Г.Тихонен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 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20</w:t>
            </w:r>
          </w:p>
        </w:tc>
      </w:tr>
      <w:tr>
        <w:trPr>
          <w:trHeight w:val="102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и социально-экономического развития Хорошинского сельсовета 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рошинского сельсовета, Н.В.Черепа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й, август, декабрь 2020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Хорошинского сельсовета на 2021 год и на плановый период 2022-2023 год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рошинского сельсовета, Н.Г.Тихонен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2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 социально-экономического развития Хорошинского сельсовета на 2021 год и на плановый период 2022-2023 год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рошинского сельсовета, Н.В.Черепа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дготовка проектов нормативных правовых актов администрации Хорошинского сельсовета 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561"/>
        <w:gridCol w:w="3367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и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и контактный телефон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мероприятиях по профилактике терроризма и экстремизма на территории Хорошинского сельсовета. Утверждение плана на 2021 г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азмере средней рыночной цены 1 кв.м общей площади жилья по Хорошинскому сельсовету на  202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ормативе стоимости 1 кв.м общей площади жилья по Хорошинскому сельсовету на 202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.В.Черепанова, специалист  1 разряда администрации, </w:t>
            </w:r>
          </w:p>
          <w:p>
            <w:pPr>
              <w:pStyle w:val="Normal"/>
              <w:jc w:val="center"/>
              <w:rPr/>
            </w:pPr>
            <w:r>
              <w:rPr/>
              <w:t>41-1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И.Гриценко, специалист  1 разряда администрации, </w:t>
            </w:r>
          </w:p>
          <w:p>
            <w:pPr>
              <w:pStyle w:val="Normal"/>
              <w:jc w:val="center"/>
              <w:rPr/>
            </w:pPr>
            <w:r>
              <w:rPr/>
              <w:t>41-1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И.Гриценко, специалист  1 разряда администрац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1-1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бюджета Хорошинского сельсовета за 2020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и социально-экономического развития Хорошинского сельсовета за  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 по обеспечению безопасности людей, охране их жизни и здоровья на водных объектах в 2020 год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Г.Тихоненко, специалист  1 разряда администрации, 41-14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.В.Черепанова, специалист  1 разряда администрации, </w:t>
            </w:r>
          </w:p>
          <w:p>
            <w:pPr>
              <w:pStyle w:val="Normal"/>
              <w:jc w:val="center"/>
              <w:rPr/>
            </w:pPr>
            <w:r>
              <w:rPr/>
              <w:t>41-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И.Гриценко, специалист  1 разряда администрации, </w:t>
            </w:r>
          </w:p>
          <w:p>
            <w:pPr>
              <w:pStyle w:val="Normal"/>
              <w:jc w:val="center"/>
              <w:rPr/>
            </w:pPr>
            <w:r>
              <w:rPr/>
              <w:t>41-14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рганизации мероприятий по защите населения и территории Хорошинского сельсовета Карасукского района Новосибирской области в период весеннего паводка 2020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мерах по предупреждению и ликвидации последствий ЧС, связанных с пожарами на территории Хорошинского сельсовета в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сеннее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-летнем пожароопасном сезоне 2020 го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И.Гриценко, специалист  1 разряда администрации, </w:t>
            </w:r>
          </w:p>
          <w:p>
            <w:pPr>
              <w:pStyle w:val="Normal"/>
              <w:jc w:val="center"/>
              <w:rPr/>
            </w:pPr>
            <w:r>
              <w:rPr/>
              <w:t>41-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И.Гриценко, специалист  1 разряда администрации, </w:t>
            </w:r>
          </w:p>
          <w:p>
            <w:pPr>
              <w:pStyle w:val="Normal"/>
              <w:jc w:val="center"/>
              <w:rPr/>
            </w:pPr>
            <w:r>
              <w:rPr/>
              <w:t>41-148</w:t>
            </w:r>
          </w:p>
        </w:tc>
      </w:tr>
      <w:tr>
        <w:trPr>
          <w:trHeight w:val="579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бюджета Хорошинского сельсовета за 1 квартал 2020 года, направление отчета в Совет депута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и социально-экономического развития Хорошинского сельсовета за 1 квартал 2020 го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становлении пожароопасного периода на территории Хорошинского сельсовета в 2020 год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мерах по предотвращению лесных пожаров и борьбе с ними на территории Хорошинского сельсовета в 2020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 по весенней уборке территор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Г.Тихоненко, специалист  1 разряда администрации, 41-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В.Черепанова, специалист  1 разряда администрации, 41-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И.Гриценко, специалист  1 разряда администрации, </w:t>
            </w:r>
          </w:p>
          <w:p>
            <w:pPr>
              <w:pStyle w:val="Normal"/>
              <w:jc w:val="center"/>
              <w:rPr/>
            </w:pPr>
            <w:r>
              <w:rPr/>
              <w:t>41-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И.Гриценко, специалист  1 разряда администрации, </w:t>
            </w:r>
          </w:p>
          <w:p>
            <w:pPr>
              <w:pStyle w:val="Normal"/>
              <w:jc w:val="center"/>
              <w:rPr/>
            </w:pPr>
            <w:r>
              <w:rPr/>
              <w:t>41-148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И.Гриценко, специалист  1 разряда администрации, </w:t>
            </w:r>
          </w:p>
          <w:p>
            <w:pPr>
              <w:pStyle w:val="Normal"/>
              <w:jc w:val="center"/>
              <w:rPr/>
            </w:pPr>
            <w:r>
              <w:rPr/>
              <w:t>41-14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дополнительных мерах по обеспечению пожарной безопасности в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сеннее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-летний пожароопасный период 2020 го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мерах по охране жизни и здоровья людей на водных объектах на 2020 год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И.Гриценко, специалист  1 разряда администрации, 41-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И.Гриценко, специалист  1 разряда администрации, </w:t>
            </w:r>
          </w:p>
          <w:p>
            <w:pPr>
              <w:pStyle w:val="Normal"/>
              <w:jc w:val="center"/>
              <w:rPr/>
            </w:pPr>
            <w:r>
              <w:rPr/>
              <w:t>41-14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мерах по предупреждению и тушению пожаров в населенных пунктах, на объектах с массовым пребыванием людей, жилого сектора, предупреждению гибели людей от пожаров на территории Хорошинского сельсовета в 2020 год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одготовке прогноза социально-экономического развития Хорошинского сельсовета на 2021 год и плановый период 2022 и 2023 год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И.Гриценко, специалист  1 разряда администрации, 41-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.В.Черепанова, специалист  1 разряда администрации, </w:t>
            </w:r>
          </w:p>
          <w:p>
            <w:pPr>
              <w:pStyle w:val="Normal"/>
              <w:jc w:val="center"/>
              <w:rPr/>
            </w:pPr>
            <w:r>
              <w:rPr/>
              <w:t>41-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полнение бюджета Хорошинского сельсовета за 1 полугодие 2020 года, направление отчета в Совет депу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и социально-экономического развития Хорошинского сельсовета за 1 полугодие 2020 го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и приоритетах социально-экономического развития  Хорошинского сельсовета на 2021 год и плановый период 2022 и 2023 год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Г.Тихоненко, специалист  1 разряда администрации, 41-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В.Черепанова, специалист  1 разряда администрации, 41-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В.Черепанова, специалист  1 разряда администрации, 41-14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дополнительных мерах обеспечения пожарной безопасности в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сеннее-зимний период 2020-2021 го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И.Гриценко, специалист  1 разряда администрации, </w:t>
            </w:r>
          </w:p>
          <w:p>
            <w:pPr>
              <w:pStyle w:val="Normal"/>
              <w:jc w:val="center"/>
              <w:rPr/>
            </w:pPr>
            <w:r>
              <w:rPr/>
              <w:t>41-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Хорошинского сельсовета на 2021 год и на плановый период 2022-2023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социально-экономического развития Хорошинского сельсовета на 2021 год и на плановый период 2022-2023 год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Г.Тихоненко, специалист  1 разряда администрации, 41-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.В.Черепанова, специалист  1 разряда администрации, </w:t>
            </w:r>
          </w:p>
          <w:p>
            <w:pPr>
              <w:pStyle w:val="Normal"/>
              <w:jc w:val="center"/>
              <w:rPr/>
            </w:pPr>
            <w:r>
              <w:rPr/>
              <w:t>41-14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полнение бюджета Хорошинского сельсовета за 9 месяцев 2020 года, направление отчета в Совет депу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и социально-экономического развития Хорошинского сельсовета за 9 месяцев 2020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стоимости услуг, предоставляемых согласно гарантированному перечню услуг по погребению умерших на 202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требований к качеству услуг, предоставляемых согласно гарантированному перечню услуг по погребению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Г.Тихоненко, специалист  1 разряда администрации, 41-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.В.Черепанова, специалист  1 разряда администрации, </w:t>
            </w:r>
          </w:p>
          <w:p>
            <w:pPr>
              <w:pStyle w:val="Normal"/>
              <w:jc w:val="center"/>
              <w:rPr/>
            </w:pPr>
            <w:r>
              <w:rPr/>
              <w:t>41-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И.Гриценко, специалист  1 разряд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-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И.Гриценко, специалист  1 разряда администрации, 41-148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учет граждан, нуждающихся в жилом помещен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заявлений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административные регламенты предоставления муниципальных услуг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изменения законодательств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 принятие НПА, внесение изменений в НПА в соответствие с ФЗ от 27.07.2006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.А.Олейник, специалист  1 разряда администрации, </w:t>
            </w:r>
          </w:p>
          <w:p>
            <w:pPr>
              <w:pStyle w:val="Normal"/>
              <w:jc w:val="center"/>
              <w:rPr/>
            </w:pPr>
            <w:r>
              <w:rPr/>
              <w:t>41-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хоненко Н.Г., специалист 1 разряд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41-149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НПА в сфере противодействия коррупц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изменения законодатель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.В.Черепанова, специалист  1 разряда администрации, </w:t>
            </w:r>
          </w:p>
          <w:p>
            <w:pPr>
              <w:pStyle w:val="Normal"/>
              <w:jc w:val="center"/>
              <w:rPr/>
            </w:pPr>
            <w:r>
              <w:rPr/>
              <w:t>41-14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НПА по муниципальной служб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изменения законодатель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.В.Черепанова, специалист  1 разряда администрации, </w:t>
            </w:r>
          </w:p>
          <w:p>
            <w:pPr>
              <w:pStyle w:val="Normal"/>
              <w:jc w:val="center"/>
              <w:rPr/>
            </w:pPr>
            <w:r>
              <w:rPr/>
              <w:t>41-14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НПА в сфере муниципального контрол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изменения законодатель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И.Гриценко, специалист  1 разряда администрации, </w:t>
            </w:r>
          </w:p>
          <w:p>
            <w:pPr>
              <w:pStyle w:val="Normal"/>
              <w:jc w:val="center"/>
              <w:rPr/>
            </w:pPr>
            <w:r>
              <w:rPr/>
              <w:t>41-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слушан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адоб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.В.Черепанова, специалист  1 разряда администрации, </w:t>
            </w:r>
          </w:p>
          <w:p>
            <w:pPr>
              <w:pStyle w:val="Normal"/>
              <w:jc w:val="center"/>
              <w:rPr/>
            </w:pPr>
            <w:r>
              <w:rPr/>
              <w:t>41-14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ечении год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есение изменений в муниципальные нормативные правовые акты в соответствии с Федеральным законом № 210-ФЗ «Об организации предоставления государственных и муниципальных услуг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ссе разработки и утверждения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ечении год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есение изменений в муниципальные нормативные правовые акты в соответствии с Федеральным законом от 18.07.2019 № 184-ФЗ ч.9 ст.15 Ф.З. от 24.11.1995 № 181-ФЗ «О социальной защите инвалидов в Российской Федерации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В процессе разработки            и утвержд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Заседания комиссий, общественных Советов администрации Хорошинского сельсовета Карасукского района Новосибирской области, сходы граждан, публичные слуш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865"/>
        <w:gridCol w:w="1977"/>
        <w:gridCol w:w="2136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миссии, Сове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и контактный телефон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ая комиссия по вопросам несовершеннолетних и защите их пра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а Н.В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репанова Н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14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протоколов об А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мисс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 С.И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11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етера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В.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ужник Н.Е.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138</w:t>
            </w:r>
          </w:p>
        </w:tc>
      </w:tr>
      <w:tr>
        <w:trPr>
          <w:trHeight w:val="127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ов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яс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14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онная комисс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репанова Н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14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представлений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установлению стажа муниципальной служб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репанова Н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14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аводковая комисс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 С.И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14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содействия малому и среднему предпринимательств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репанова Н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14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яс Н.В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а Н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14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 гражда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а Н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1-14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по личным вопрос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1-118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>4. План мероприятий Хорошинского сельского дома культуры на 2020 год.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гласовано:                                                                                                                                                               Утверждаю:</w:t>
        <w:br/>
        <w:t xml:space="preserve">Глава администрации                                                                                                                                Директор  МБУ  КМП                                                                                           </w:t>
        <w:br/>
        <w:t xml:space="preserve">Хорошинского  сельсовета                                                                                                                 Карасукского  района                                                                                                                                                                          </w:t>
        <w:br/>
        <w:t>_________Ю.А.Гладков                                                                                                               ________Л.А.Мельникова</w:t>
        <w:br/>
      </w:r>
      <w:r>
        <w:rPr>
          <w:sz w:val="32"/>
          <w:szCs w:val="32"/>
        </w:rPr>
        <w:t xml:space="preserve">                                                                                   </w:t>
        <w:br/>
      </w:r>
      <w:r>
        <w:rPr>
          <w:i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32"/>
          <w:szCs w:val="32"/>
        </w:rPr>
        <w:t>План мероприятий</w:t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Хорошинского сельского дома культур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20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7"/>
        <w:gridCol w:w="5803"/>
        <w:gridCol w:w="2805"/>
        <w:gridCol w:w="25"/>
        <w:gridCol w:w="2525"/>
        <w:gridCol w:w="31"/>
        <w:gridCol w:w="137"/>
        <w:gridCol w:w="3074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, время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то проводит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за проведение, должность, телефон</w:t>
            </w:r>
          </w:p>
        </w:tc>
      </w:tr>
      <w:tr>
        <w:trPr/>
        <w:tc>
          <w:tcPr>
            <w:tcW w:w="16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</w:tr>
      <w:tr>
        <w:trPr>
          <w:trHeight w:val="81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.01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:00-22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годняя дискотек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рошинский СД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ауленко О.Г.</w:t>
              <w:br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ст</w:t>
              <w:br/>
              <w:t>89231853458</w:t>
            </w:r>
          </w:p>
        </w:tc>
      </w:tr>
      <w:tr>
        <w:trPr>
          <w:trHeight w:val="76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.01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4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гровая программа для детей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нежная волшебная сказка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 Е.А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.кружка</w:t>
              <w:br/>
              <w:t>89237340908</w:t>
            </w:r>
          </w:p>
        </w:tc>
      </w:tr>
      <w:tr>
        <w:trPr>
          <w:trHeight w:val="8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6.01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4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ыставка детского рисун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имняя сказка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. Рук.</w:t>
              <w:br/>
              <w:t>89231764629</w:t>
            </w:r>
          </w:p>
        </w:tc>
      </w:tr>
      <w:tr>
        <w:trPr>
          <w:trHeight w:val="43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6.01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:00-22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ждественская дискотек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ооператор</w:t>
              <w:br/>
              <w:t>89232486147</w:t>
            </w:r>
          </w:p>
        </w:tc>
      </w:tr>
      <w:tr>
        <w:trPr>
          <w:trHeight w:val="336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3.01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7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шла коляда – открывай ворота»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атрализованная программ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4.01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4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иделки на старый, новый год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5.01.2020.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В Татьянин день вечер отдых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«Наши Танечки, Танюши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. кружка</w:t>
            </w:r>
          </w:p>
        </w:tc>
      </w:tr>
      <w:tr>
        <w:trPr>
          <w:trHeight w:val="1136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0.01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7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В день Деда Мороза игровая программа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«Путешествие с Дедом Морозом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ауленко О.Г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51219,26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:00-22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Молодежный клуб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 Е.А.</w:t>
              <w:br/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16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>
          <w:trHeight w:val="1211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.02.2020 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7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нь здоровья.</w:t>
            </w:r>
            <w:r>
              <w:rPr>
                <w:i/>
                <w:sz w:val="28"/>
                <w:szCs w:val="28"/>
              </w:rPr>
              <w:t xml:space="preserve"> Игры на свежем воздухе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убковский Д.В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. кружка</w:t>
            </w:r>
          </w:p>
        </w:tc>
      </w:tr>
      <w:tr>
        <w:trPr>
          <w:trHeight w:val="486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4.02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:00-22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Святого Валентина вечер отдыха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ауленко О.Г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5.02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3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день памяти о россиянах, исполнявших служебный долг за пределами отчизны.</w:t>
              <w:br/>
              <w:t xml:space="preserve">Беседа </w:t>
            </w:r>
            <w:r>
              <w:rPr>
                <w:b/>
                <w:sz w:val="28"/>
                <w:szCs w:val="28"/>
              </w:rPr>
              <w:t>«Русский парень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шина В.И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7.02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6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курс рисунков </w:t>
            </w:r>
            <w:r>
              <w:rPr>
                <w:b/>
                <w:sz w:val="28"/>
                <w:szCs w:val="28"/>
              </w:rPr>
              <w:t xml:space="preserve"> «Я рисую папу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согорЕ.А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8.02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:00-12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Беседа + викторина </w:t>
            </w:r>
            <w:r>
              <w:rPr>
                <w:b/>
                <w:sz w:val="28"/>
                <w:szCs w:val="28"/>
              </w:rPr>
              <w:t>«Мы не гости н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ланете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шина В.И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1.02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3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реча с молодыми избирателями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шина В.И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3.02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4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Родной России славные сыны»</w:t>
            </w:r>
            <w:r>
              <w:rPr>
                <w:sz w:val="28"/>
                <w:szCs w:val="28"/>
              </w:rPr>
              <w:br/>
              <w:t>концертная программ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ауленко О.Г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5.02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:00-13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лендарно обрядовый праздник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уляй, Масленица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ауленко О.Г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,9,16,23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:00-22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одежный клуб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согор Е.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убковский Д.В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</w:tr>
      <w:tr>
        <w:trPr>
          <w:trHeight w:val="35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03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6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есна идет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03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:00-12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рок добро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илая моя бабушка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03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6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нкур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учшая открытка для мамы»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7.03.2020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  <w:br/>
              <w:t>12:00-13:00</w:t>
              <w:br/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нкурс чтец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есна, цветы и наши мамы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Е.А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03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4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тавка декоративно прикладного творчества и концертная программа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дравствуй праздник в косынке весенней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  <w:br/>
              <w:t>Осауленко О.Г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3.03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6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имние радо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овая программ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7.03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6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здоровый образ жизни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портивная програм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Будь здоров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8.03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:00-18:3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день выбор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онцерт народного вокального ансамбля  «Хорошанка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0.03.2020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4: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br/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вечер для людей старшего</w:t>
              <w:br/>
              <w:t xml:space="preserve"> поко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Нам есть, кого славить, нам есть, кем гордиться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4.03.2020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:00-12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ение работников культуры с профессиональным празднико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7.03.2020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3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Поздравление   в музыкальной школе с днем театра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ауленко О.Г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,9,16,23,30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:00-22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sz w:val="28"/>
                <w:szCs w:val="28"/>
              </w:rPr>
              <w:t>Молодежный клуб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ысогор Е.А.</w:t>
              <w:br/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16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</w:tr>
      <w:tr>
        <w:trPr>
          <w:trHeight w:val="616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.04.2020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6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лекательная программа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мейтесь на здоровье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Е.А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.04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6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знавательная программа </w:t>
              <w:br/>
            </w:r>
            <w:r>
              <w:rPr>
                <w:b/>
                <w:sz w:val="28"/>
                <w:szCs w:val="28"/>
              </w:rPr>
              <w:t>«День птиц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8.04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6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здоровый образ жизни</w:t>
              <w:br/>
              <w:t>Спортивные эстафеты.</w:t>
              <w:br/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2.04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3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день космонавтики</w:t>
              <w:br/>
              <w:t xml:space="preserve">викторина </w:t>
            </w:r>
            <w:r>
              <w:rPr>
                <w:b/>
                <w:sz w:val="28"/>
                <w:szCs w:val="28"/>
              </w:rPr>
              <w:t>«Космос далекий и близкий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6.04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3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гровая программа</w:t>
              <w:br/>
            </w:r>
            <w:r>
              <w:rPr>
                <w:b/>
                <w:sz w:val="28"/>
                <w:szCs w:val="28"/>
              </w:rPr>
              <w:t>«Шире круг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Е.А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8.04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4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Акция </w:t>
            </w:r>
            <w:r>
              <w:rPr>
                <w:b/>
                <w:sz w:val="28"/>
                <w:szCs w:val="28"/>
              </w:rPr>
              <w:t>«В гости к труженикам тыла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0.04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3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Акция </w:t>
            </w:r>
            <w:r>
              <w:rPr>
                <w:b/>
                <w:sz w:val="28"/>
                <w:szCs w:val="28"/>
              </w:rPr>
              <w:t>«В гости к ветерану ВОВ, труженикам тыла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8.04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:00-20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кция </w:t>
            </w:r>
            <w:r>
              <w:rPr>
                <w:b/>
                <w:sz w:val="28"/>
                <w:szCs w:val="28"/>
              </w:rPr>
              <w:t>«Чистый берег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6,13,20,27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:00-22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ый клуб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 Е.А.</w:t>
              <w:br/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6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</w:tr>
      <w:tr>
        <w:trPr>
          <w:trHeight w:val="38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5.05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7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дуга красо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тавка рисун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Е.А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8.05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:00-19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нцертная програм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есна 45 года»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кция Георгиевская лента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  <w:br/>
              <w:t>Осауленко О.Г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9.05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:00-13: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клонимся Великим тем годам»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итинг, акция «Бессмертный полк», вахта памяти,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  <w:br/>
              <w:t>Осауленко О.Г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3.05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:00-12: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br/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кологическая викторина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ы друзья природе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 Е.А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9.05.2020 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:00-19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чер отдых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есенний бал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4.05.2020 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6: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знавательная програм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аша азбука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5.05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:00-13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к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истый берег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957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6.05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:00-13: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к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истое село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7.05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:00-15: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курс рисунков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семья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 Е.А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7.05.2020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:00-19: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мейная развлекательная программа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одословная моей семьи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ауленко О.Г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05.2020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:00-19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треча молодежи с главой  Хорошинского сельсовета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,11,18,25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:00-22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одежный клуб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Е.А.</w:t>
              <w:br/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6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ИЮНЬ</w:t>
            </w:r>
          </w:p>
        </w:tc>
      </w:tr>
      <w:tr>
        <w:trPr>
          <w:trHeight w:val="38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.06.2020 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:00-13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здник Детств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ауленко О.Г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 2.06.2020</w:t>
              <w:br/>
              <w:t>по 26.06.2020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:00-12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на летней детской площадке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Е.А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6.06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4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лекательная программа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ето в горошек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3.06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7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ыставка декоративно прикладного творчест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Не то дорого, что красн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олота, а то, что доброго мастерства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6.06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:00-17: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ая программа о цветах и травах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Times New Roman" w:hAnsi="Times New Roman"/>
                <w:b/>
                <w:sz w:val="24"/>
                <w:szCs w:val="24"/>
                <w:u w:val="single"/>
              </w:rPr>
              <w:t>27.06.2020.</w:t>
              <w:br/>
            </w:r>
            <w:r>
              <w:rPr>
                <w:rFonts w:cs="Arial" w:ascii="Times New Roman" w:hAnsi="Times New Roman"/>
                <w:i/>
                <w:sz w:val="24"/>
                <w:szCs w:val="24"/>
              </w:rPr>
              <w:t>21:00-23: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Arial"/>
                <w:i/>
                <w:i/>
                <w:sz w:val="28"/>
                <w:szCs w:val="28"/>
              </w:rPr>
            </w:pPr>
            <w:r>
              <w:rPr>
                <w:rFonts w:cs="Arial" w:ascii="Times New Roman" w:hAnsi="Times New Roman"/>
                <w:i/>
                <w:sz w:val="28"/>
                <w:szCs w:val="28"/>
              </w:rPr>
              <w:t>Программа для молодежи</w:t>
              <w:br/>
            </w:r>
            <w:r>
              <w:rPr>
                <w:rFonts w:cs="Arial" w:ascii="Times New Roman" w:hAnsi="Times New Roman"/>
                <w:b/>
                <w:sz w:val="28"/>
                <w:szCs w:val="28"/>
              </w:rPr>
              <w:t>«Ну ты даешь молодежь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0.06.2020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:00-23: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лодежная шоу тусовка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убковский Д.В.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8,15,22,29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:00-23: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одежный клуб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согор Е.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убковский Д.В.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16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ЮЛЬ</w:t>
            </w:r>
          </w:p>
        </w:tc>
      </w:tr>
      <w:tr>
        <w:trPr>
          <w:trHeight w:val="38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7.07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:00-13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лендарно обрядовый праздник Ивана Купал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ауленко О.Г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8.07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:00-19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т Петра и Февронии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ечер отдых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2.07.2020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6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курс детских рисунков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ак хорошо летом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 Е.А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6.07.2020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3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ешеход – это звучит гордо!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тематический час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0.07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6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 околицей»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кологическая программ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8.07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3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ень крещения Руси»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седа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0.07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4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тавка цветов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ауленко О.Г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6,13,20,27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:00-23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одежный клуб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 Е.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6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ГУСТ</w:t>
            </w:r>
          </w:p>
        </w:tc>
      </w:tr>
      <w:tr>
        <w:trPr>
          <w:trHeight w:val="26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.08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:00-12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Память российских воинов, погибших в первой мировой войне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ауленко О.Г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.08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7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нь игры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ость на нашем празднике игра»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1.08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7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Тропинками родного края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логическа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 Е.А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8.08.2020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3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лекательная 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Яблочко 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 Е.А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ивное»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0.08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:00-14: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день флага России велопробег.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4.08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:00-19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чер отдыха для людей старшего поколения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8.08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7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До свидание,  лето!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овая программа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ауленко О.Г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0.08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:00-13: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к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истый берег»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,10,17,24,31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:00-23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одежный клуб.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Е.А.</w:t>
              <w:br/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6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</w:tr>
      <w:tr>
        <w:trPr>
          <w:trHeight w:val="38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.09.2020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3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здник для  первоклассников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ауленко О.Г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8.09.2020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:00-17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красоты развлекательная программа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и грации на подиуме»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2.09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:00-12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Никотин убивает» -устный журна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тинаркотической  направленности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6.09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:00-19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чер отдыха 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олотая осень»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 Е.А.</w:t>
            </w:r>
          </w:p>
        </w:tc>
        <w:tc>
          <w:tcPr>
            <w:tcW w:w="3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0.09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7:00</w:t>
              <w:br/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ыставк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ары осени»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4.09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5:00-16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здник Печеной картошки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 Е.А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6.09.2020.</w:t>
              <w:br/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кскурсия по осеннему озеру.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0.09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:00-13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дравления в организациях села с днем Веры, Надежды, Любви.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7,14,21,28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:00-22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одежный клуб.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 Е.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6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</w:tr>
      <w:tr>
        <w:trPr>
          <w:trHeight w:val="65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.10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4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сенняя элегия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здник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вященный дню пожилых людей. Выставка декоративно прикладного творчества.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ауленко О.Г.</w:t>
              <w:br/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5.10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3: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 здоровый образ жизни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ас спортивных игр.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10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3: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знавательная программ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редным привычкам – НЕТ»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 Е.А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10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:00-16: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к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ари улыбку»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4.10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7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лендарно обрядовый праздник Покрова.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ауленко О.Г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0.10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7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влекательна программа для детей и молодеж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Яркие краски осени»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ауленко О.Г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7.10.2020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4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фотограф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юди нашего села»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0.10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:00-17: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тавка детского рисун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Поздняя осень»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 Е.А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5,12,19,26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:00-22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одежный клуб.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 Е.А.</w:t>
              <w:br/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6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</w:tr>
      <w:tr>
        <w:trPr>
          <w:trHeight w:val="59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.11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4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Единство – это сил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тный журнал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7.11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6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амятные даты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седа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0.11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7: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br/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треча с тружениками тыл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Нам есть, кого славить, нам есть, кем гордиться»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ауленко О.Г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5.11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7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лендарно обрядовый праздник Кузьминки.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Е.А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0.11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:00-21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ядем рядком, поговорим ладком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ечер отдыха для молодежи 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2.11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7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ыставка детских рисунков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а земле добрее всех, мама!»»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5.11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4:00</w:t>
              <w:br/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курс открыто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«Милой маме»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8.11.2020.</w:t>
              <w:br/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цертная программа к дню матери.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ауленко О.Г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,9,16,23,3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:00-22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одежный клуб.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 Е.А.</w:t>
              <w:br/>
              <w:t>Зубковский Д.В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5.12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4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1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Визит добра»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кция, посвящённая декаде инвалидов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9.12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:00-12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к мужества, посвященный герою России Л.В.Русских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 Е.А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2.12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3: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br/>
              <w:br/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день конституции бесе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Наша конституция»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6.12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7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овогодний калейдоскоп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  <w:t>открывается мастерская Деда Мороза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ина В.И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8.12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7: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br/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курс на лучшую новогоднюю открытку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 Е.А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2.12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:00-16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кур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Наши лучшие снежинки»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согор Е.А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4.12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:00-16:00</w:t>
            </w:r>
          </w:p>
        </w:tc>
        <w:tc>
          <w:tcPr>
            <w:tcW w:w="5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курс плакатов и рисунков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8.12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:00-14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новогодние поздравления в 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х села.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9.12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:00-15: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терская Деда Мороз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0.12.2020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:00-22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аш новый год»  вечер для людей старшего поколения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1.12.202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:00-22:00</w:t>
              <w:br/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дравствуй, 2019»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вогодний вечер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7,14,21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:00-22:0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одежный клуб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56:00Z</dcterms:created>
  <dc:creator>user_Adm</dc:creator>
  <dc:description/>
  <cp:keywords/>
  <dc:language>en-US</dc:language>
  <cp:lastModifiedBy>Леонидовна</cp:lastModifiedBy>
  <cp:lastPrinted>2020-01-29T11:28:00Z</cp:lastPrinted>
  <dcterms:modified xsi:type="dcterms:W3CDTF">2020-01-29T07:31:00Z</dcterms:modified>
  <cp:revision>55</cp:revision>
  <dc:subject/>
  <dc:title/>
</cp:coreProperties>
</file>