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 w:eastAsia="en-US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 ХОРОШИНСКОГО СЕЛЬСОВЕТА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РАСУ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 СОЗЫ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00 сессия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00.2019                                                                                              № 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структуру администрации  Хорош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организационно – штатными мероприятиями в администрации  Карасукского района Новосибирской области, 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унктом 3 статьи 2 и пунктом 1 части 2 статьи 21 Устава Хорошинского сельсовета Карасук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Хорошинского сельсовета Карасук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евятой сессии Совета депутатов Хорошинского сельсовета Карасукского района Новосибирской области пятого  созыва от 22.07.2016 г. № 44 «Об утверждении  структуры администрации Хорошинского сельсовета Карасукского района Новосибирской области» следующие изменение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вести программис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прилагаемую структуру  администрации Хорошинского сельсовета Карасукского района Новосибирской области в новой редакции с 01.09.2019 года.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решение в Вестнике Хорошинского 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нского сельсов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Хорошинского сельсовет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.В.Бакаляс                                                    Ю.А.Глад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решением 00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Хорош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арасук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0.00.2019 г. № 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Структура администрации Хорош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834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"/>
        <w:gridCol w:w="1433"/>
        <w:gridCol w:w="268"/>
        <w:gridCol w:w="1292"/>
        <w:gridCol w:w="992"/>
        <w:gridCol w:w="709"/>
        <w:gridCol w:w="850"/>
        <w:gridCol w:w="851"/>
        <w:gridCol w:w="1134"/>
        <w:gridCol w:w="1059"/>
        <w:gridCol w:w="358"/>
        <w:gridCol w:w="1134"/>
        <w:gridCol w:w="605"/>
        <w:gridCol w:w="239"/>
        <w:gridCol w:w="857"/>
        <w:gridCol w:w="992"/>
        <w:gridCol w:w="1985"/>
        <w:gridCol w:w="1649"/>
        <w:gridCol w:w="23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сельсовета</w:t>
            </w:r>
          </w:p>
        </w:tc>
        <w:tc>
          <w:tcPr>
            <w:tcW w:w="1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635</wp:posOffset>
                      </wp:positionV>
                      <wp:extent cx="1905" cy="576580"/>
                      <wp:effectExtent l="381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0pt" to="44.9pt,45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0,0" to="720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0,0" to="720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47625</wp:posOffset>
                      </wp:positionV>
                      <wp:extent cx="0" cy="5715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3.75pt" to="21.75pt,4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7150</wp:posOffset>
                      </wp:positionV>
                      <wp:extent cx="0" cy="5715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4.5pt" to="-2.55pt,4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47625</wp:posOffset>
                      </wp:positionV>
                      <wp:extent cx="0" cy="5715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3.75pt" to="2.4pt,4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47625</wp:posOffset>
                      </wp:positionV>
                      <wp:extent cx="0" cy="5715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5pt,3.75pt" to="97.65pt,4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57150</wp:posOffset>
                      </wp:positionV>
                      <wp:extent cx="0" cy="5715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4.5pt" to="43.5pt,4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028700" cy="57721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7080"/>
                                <a:chOff x="0" y="0"/>
                                <a:chExt cx="1028880" cy="577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.45pt" coordorigin="0,0" coordsize="1620,909">
                      <v:rect id="shape_0" stroked="f" o:allowincell="t" style="position:absolute;left:0;top:0;width:1619;height:9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6191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19200"/>
                                <a:chOff x="0" y="0"/>
                                <a:chExt cx="1028880" cy="619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61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4752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4752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8.75pt" coordorigin="0,0" coordsize="1620,975">
                      <v:rect id="shape_0" stroked="f" o:allowincell="t" style="position:absolute;left:0;top:0;width:1619;height:9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94,75" to="194,974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39,75" to="1439,974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6286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28560"/>
                                <a:chOff x="0" y="0"/>
                                <a:chExt cx="1028880" cy="6285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62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9.5pt" coordorigin="0,0" coordsize="1620,990">
                      <v:rect id="shape_0" stroked="f" o:allowincell="t" style="position:absolute;left:0;top:0;width:1619;height:9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8,0" to="258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администрации Хорошинского сельсовета Карасукского района Новосибир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Хорошинского сельсовета Карасукского района Новосибир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824990</wp:posOffset>
                      </wp:positionH>
                      <wp:positionV relativeFrom="paragraph">
                        <wp:posOffset>-114300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3.7pt,-9pt" to="-143.7pt,-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Хорошинского сельсовета Карасукского района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ВУ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Хорошинского сельсовета Карасукского района Новосибир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опроизводи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щик служебных помещений администрации Хорошинского сельсовета Карасукского района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ий по комплексному обслуживанию зданий администрации Хорошинского сельсовета Карасукского района Новосибирской области</w:t>
            </w:r>
          </w:p>
        </w:tc>
        <w:tc>
          <w:tcPr>
            <w:tcW w:w="1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basedOn w:val="Style13"/>
    <w:qFormat/>
    <w:rPr>
      <w:b/>
      <w:sz w:val="32"/>
    </w:rPr>
  </w:style>
  <w:style w:type="character" w:styleId="1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2:18:00Z</dcterms:created>
  <dc:creator>user31</dc:creator>
  <dc:description/>
  <cp:keywords/>
  <dc:language>en-US</dc:language>
  <cp:lastModifiedBy>Леонидовна</cp:lastModifiedBy>
  <cp:lastPrinted>2019-08-15T14:10:00Z</cp:lastPrinted>
  <dcterms:modified xsi:type="dcterms:W3CDTF">2019-08-26T09:00:00Z</dcterms:modified>
  <cp:revision>8</cp:revision>
  <dc:subject/>
  <dc:title/>
</cp:coreProperties>
</file>