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П   «Коммунальщик-Хорошинск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тандартные раскрытия информации в сфере холод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Водоснабжения за 1 квартал 2012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) о тарифах на регулируемые товары и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>Департамент по тарифам Новосибирской области утвердил тариф на холодное водоснабжение Приказ № 166-В от 3 ноября 2011г. «Об установлении тарифов на холодную воду для организаций коммунального комплекса Новосибирской обла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Тариф на холодное водоснабжение: с 01.01.2012г по 30.06.2012г – 13-02; с 01.07.2012г по 31.08.2012г- 13-81; с 01.09.2012г по 31.12.2012г- 14-33 за 1 м</w:t>
      </w:r>
      <w:r>
        <w:rPr>
          <w:b/>
          <w:sz w:val="28"/>
          <w:szCs w:val="28"/>
          <w:vertAlign w:val="superscript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риф вступает в действие с 1 января 2012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нформация о наличии (отсутствии) технической возможности доступа к регулируемым товарам и услугам регулируемых организаций, а также о регистрации и ходе реализации заявок на подключение к системе холодного водоснабжения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данных заявок на подключение к системе холодного водоснабжения- 0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арегистрированных заявок на подключение к системе холодного водоснабжения-0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исполненных заявок на подключение к системе холодного водоснабжения-0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аявок на подключение к системе хол.водосн., по которым принято решение об отказе в подключении-0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резерв мощности системы холодного водоснабжения (тыс.куб.м/сутки)-0,198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справочно: количество выданных техусловий на подключение-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Стандартные раскрытия информации в сфере теплоснабжени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А) о тарифах на регулируемые товары и услуг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по тарифам Новосибирской области  утвердил тариф на тепловую энергию Приказ № 164-ТЭ от 3 ноября 2011г «Об установлении тарифов на тепловую энергию, поставляемую энергоснабжающими организациями потребителям Новосибирской обл.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ариф на тепловую энергию: 01.01.2012г по 30.06.2012г – 1339-50; 01.07.2012г по 31.12.2012г- 1411-30 за 1 гк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риф вступает в действие с 1 янва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наличии (отсутствии) технической возможности доступа к регулируемым товарам и услугам регулируемых организаций, а также о регистрации и ходе реализации заявок на подключение к системе теплоснаб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количество поданных и зарегистрированных заявок на подключение к системе теплоснабжения-0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количество зарегистрированных заявок на подключение к системе теплоснабжения- 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личество исполненных заявок на подключение к системе теплоснаб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оличество заявок на подключение к системе теплоснабжения, по которым принято решение об отказе в подключении- 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езерв мощности системы теплоснабжения(Гкал/сутки)-57,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Справочно: количество выданных техусловий на подключении-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тандартные раскрытия информации в сфере водоотведения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А) о тарифах на регулируемые товары и услуги</w:t>
      </w:r>
      <w:r>
        <w:rPr>
          <w:sz w:val="28"/>
          <w:szCs w:val="28"/>
        </w:rPr>
        <w:t>:</w:t>
      </w:r>
    </w:p>
    <w:p>
      <w:pPr>
        <w:pStyle w:val="Normal"/>
        <w:ind w:right="124" w:hanging="0"/>
        <w:jc w:val="both"/>
        <w:rPr/>
      </w:pPr>
      <w:r>
        <w:rPr>
          <w:sz w:val="28"/>
          <w:szCs w:val="28"/>
        </w:rPr>
        <w:t>Администрация Карасукского района Новосибирской области утвердила тарифы на  водооведение Постановление № 570-па от 18.11.2009г «Об утверждении тарифов на коммунальные услуги, поставляемые потребителям организациями коммунального комплекса, находящимися на территории сельских поселений Карасукского района Новосибирской области».</w:t>
      </w:r>
    </w:p>
    <w:p>
      <w:pPr>
        <w:pStyle w:val="Normal"/>
        <w:ind w:right="1795" w:hanging="0"/>
        <w:rPr>
          <w:sz w:val="28"/>
          <w:szCs w:val="28"/>
        </w:rPr>
      </w:pPr>
      <w:r>
        <w:rPr>
          <w:sz w:val="28"/>
          <w:szCs w:val="28"/>
        </w:rPr>
        <w:t>Тарифы вступают в действие с 01 февраля 2010 г.</w:t>
      </w:r>
    </w:p>
    <w:p>
      <w:pPr>
        <w:pStyle w:val="Normal"/>
        <w:ind w:right="1795" w:hanging="0"/>
        <w:rPr>
          <w:sz w:val="28"/>
          <w:szCs w:val="28"/>
        </w:rPr>
      </w:pPr>
      <w:r>
        <w:rPr>
          <w:sz w:val="28"/>
          <w:szCs w:val="28"/>
        </w:rPr>
        <w:t>Тариф на водоотведение – 97-40 за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ректор МУП:                                                                            Кучеренко А.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5:27:00Z</dcterms:created>
  <dc:creator>user_Adm</dc:creator>
  <dc:description/>
  <cp:keywords/>
  <dc:language>en-US</dc:language>
  <cp:lastModifiedBy>user_Adm</cp:lastModifiedBy>
  <dcterms:modified xsi:type="dcterms:W3CDTF">2012-09-20T05:41:00Z</dcterms:modified>
  <cp:revision>7</cp:revision>
  <dc:subject/>
  <dc:title/>
</cp:coreProperties>
</file>