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МУП   «Коммунальщик-Хорошин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16"/>
          <w:szCs w:val="28"/>
        </w:rPr>
        <w:t xml:space="preserve">         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>Стандартные раскрытия информации в сфере холодн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b/>
          <w:szCs w:val="28"/>
        </w:rPr>
        <w:t>Водоснабжения за 1 квартал 2013г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) о тарифах на регулируемые товары и услуги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Департамент по тарифам Новосибирской области утвердил тариф на холодное водоснабжение Приказ № 643-В от 15 ноября 2012г. « Об установлении тарифов на холодную воду для организаций коммунального комплекса Новосибирской области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Тариф на холодное водоснабжение: с 01.01.2013г по 30.06.2013г – 14-33; с  01.07.2013г по 31.12.2013г- 15-82 руб./м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Тариф вступает в действие с 1 января 2013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количество поданных заявок на подключение к системе холодного водоснабжения- 0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личество зарегистрированных заявок на подключение к системе холодного водоснабжения-0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личество исполненных заявок на подключение к системе холодного водоснабжения-0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личество заявок на подключение к системе хол.водосн., по которым принято решение об отказе в подключении-0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езерв мощности системы холодного водоснабжения (тыс.куб.м/сутки)-0,198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правочно: количество выданных техусловий на подключение-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</w:t>
      </w:r>
      <w:r>
        <w:rPr>
          <w:b/>
          <w:sz w:val="22"/>
        </w:rPr>
        <w:t>Стандартные раскрытия информации в сфере водоотведения</w:t>
      </w:r>
      <w:r>
        <w:rPr>
          <w:sz w:val="22"/>
        </w:rPr>
        <w:t>.</w:t>
      </w:r>
    </w:p>
    <w:p>
      <w:pPr>
        <w:pStyle w:val="Normal"/>
        <w:rPr/>
      </w:pPr>
      <w:r>
        <w:rPr>
          <w:b/>
          <w:sz w:val="22"/>
          <w:szCs w:val="28"/>
        </w:rPr>
        <w:t xml:space="preserve">                              </w:t>
      </w:r>
      <w:r>
        <w:rPr>
          <w:b/>
          <w:sz w:val="22"/>
          <w:szCs w:val="28"/>
        </w:rPr>
        <w:t>А) о тарифах на регулируемые товары и услуги</w:t>
      </w:r>
      <w:r>
        <w:rPr>
          <w:sz w:val="22"/>
          <w:szCs w:val="28"/>
        </w:rPr>
        <w:t>:</w:t>
      </w:r>
    </w:p>
    <w:p>
      <w:pPr>
        <w:pStyle w:val="Normal"/>
        <w:ind w:right="-5" w:hanging="0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>Администрация Карасукского района Новосибирской области утвердили тарифы на водооведение Постановление № 570-па от 18.11.2009г «Об утверждении тарифов на коммунальные услуги, поставляемые потребителям организациями коммунального комплекса, находящимися на территории сельских поселений Карасукского района Новосибирской области».</w:t>
      </w:r>
    </w:p>
    <w:p>
      <w:pPr>
        <w:pStyle w:val="Normal"/>
        <w:ind w:right="1795" w:hanging="0"/>
        <w:rPr>
          <w:sz w:val="22"/>
          <w:szCs w:val="28"/>
        </w:rPr>
      </w:pPr>
      <w:r>
        <w:rPr>
          <w:sz w:val="22"/>
          <w:szCs w:val="28"/>
        </w:rPr>
        <w:t>Тарифы вступают в действие с 01 февраля 2010 г.</w:t>
      </w:r>
    </w:p>
    <w:p>
      <w:pPr>
        <w:pStyle w:val="Normal"/>
        <w:ind w:right="1795" w:hanging="0"/>
        <w:rPr>
          <w:sz w:val="22"/>
          <w:szCs w:val="28"/>
        </w:rPr>
      </w:pPr>
      <w:r>
        <w:rPr>
          <w:sz w:val="22"/>
          <w:szCs w:val="28"/>
        </w:rPr>
        <w:t>Тариф на водоотведение – 97-40 руб./м3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Директор МУП:                                                                                                  Кучеренко А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41:00Z</dcterms:created>
  <dc:creator>Admin</dc:creator>
  <dc:description/>
  <cp:keywords/>
  <dc:language>en-US</dc:language>
  <cp:lastModifiedBy>user_Adm</cp:lastModifiedBy>
  <cp:lastPrinted>2013-04-03T13:46:00Z</cp:lastPrinted>
  <dcterms:modified xsi:type="dcterms:W3CDTF">2013-04-17T03:46:00Z</dcterms:modified>
  <cp:revision>6</cp:revision>
  <dc:subject/>
  <dc:title>                           МУП   «Коммунальщик-Хорошинский»</dc:title>
</cp:coreProperties>
</file>