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МУП   «Коммунальщик-Хорошин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ндартные раскрытия информации в сфере хол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одоснабжения за 2 квартал 2012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) о тарифах на регулируемые товары 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 по тарифам Новосибирской области утвердил тариф на холодное водоснабжение Приказ № 166-В от 3 ноября 2011г. «Об установлении тарифов на холодную воду для организаций коммунального комплекс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ариф на холодное водоснабжение: с 01.01.2012г по 30.06.2012г – 13-02; с 01.07.2012г по 31.08.2012г- 13-81; с 01.09.2012г по 31.12.2012г- 14-33 за 1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 вступает в действие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нных заявок на подключение к системе холодного водоснабжения- 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заявок на подключение к системе холодного водоснабжения-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олненных заявок на подключение к системе холодного водоснабжения-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ок на подключение к системе хол. водосн., по которым принято решение об отказе в подключении-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 мощности системы холодного водоснабжения (тыс.куб.м/сутки)-0,19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равочно: количество выданных техусловий на подключение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ные раскрытия информации в сфере теплоснабж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о тарифах на регулируемые товары и услуг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 по тарифам Новосибирской области  утвердил тариф на тепловую энергию Приказ № 164-ТЭ от 3 ноября 2011г «Об установлении тарифов на тепловую энергию, поставляемую энергоснабжающими организациями потребителям Новосибирской обл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риф на тепловую энергию: 01.01.2012г по 30.06.2012г – 1339-50; 01.07.2012гпо 31.12.2012г- 1411-30 за 1 г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 вступает в действие с 1 янва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личество поданных и зарегистрированных заявок на подключение к системе теплоснабжения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личество зарегистрированных заявок на подключение к системе теплоснабжения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личество исполненных заявок на подключение к системе теплоснабжения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личество заявок на подключение к системе теплоснабжения, по которым принято решение об отказе в подключении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зерв мощности системы теплоснабжения (Гкал/сутки)-57,6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Справочно: количество выданных техусловий на подключении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ндартные раскрытия информации в сфере водоотведе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А) о тарифах на регулируемые товары и услуги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Карасукского района Новосибирской области утвердил тарифы на водооведение Постановление № 570-па от 18.11.2009г «Об утверждении тарифов на коммунальные услуги, поставляемые потребителям организациями коммунального комплекса, находящимися на территории сельских поселений Карасукского района Новосибирской области».</w:t>
      </w:r>
    </w:p>
    <w:p>
      <w:pPr>
        <w:pStyle w:val="Normal"/>
        <w:ind w:right="1795" w:hanging="0"/>
        <w:rPr>
          <w:sz w:val="28"/>
          <w:szCs w:val="28"/>
        </w:rPr>
      </w:pPr>
      <w:r>
        <w:rPr>
          <w:sz w:val="28"/>
          <w:szCs w:val="28"/>
        </w:rPr>
        <w:t>Тарифы вступают в действие с 01 февраля 2010 г.</w:t>
      </w:r>
    </w:p>
    <w:p>
      <w:pPr>
        <w:pStyle w:val="Normal"/>
        <w:ind w:right="1795" w:hanging="0"/>
        <w:rPr/>
      </w:pPr>
      <w:r>
        <w:rPr>
          <w:sz w:val="28"/>
          <w:szCs w:val="28"/>
        </w:rPr>
        <w:t>Тариф на водоотведение – 97-40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УП:                                                                              Кучеренко А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32:00Z</dcterms:created>
  <dc:creator>user_Adm</dc:creator>
  <dc:description/>
  <cp:keywords/>
  <dc:language>en-US</dc:language>
  <cp:lastModifiedBy>user_Adm</cp:lastModifiedBy>
  <dcterms:modified xsi:type="dcterms:W3CDTF">2012-09-20T05:42:00Z</dcterms:modified>
  <cp:revision>5</cp:revision>
  <dc:subject/>
  <dc:title/>
</cp:coreProperties>
</file>