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МУП   «Коммунальщик-Хорошин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16"/>
          <w:szCs w:val="28"/>
        </w:rPr>
        <w:t xml:space="preserve"> 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>Стандартные раскрытия информации в сфере холод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Водоснабжения за 3 квартал 2012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) о тарифах на регулируемые товары и услуг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артамент по тарифам Новосибирской области утвердил тариф на холодное водоснабжение Приказ № 166-В от 3 ноября 2011г. «Об установлении тарифов на холодную воду для организаций коммунального комплекса Новосибирской област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Тариф на холодное водоснабжение: с 01.01.2012г по 30.06.2012г – 13-02; с 01.07.2012г по 31.08.2012г- 13-81; с 01.09.2012г по 31.12.2012г - 14-33 руб/м</w:t>
      </w:r>
      <w:r>
        <w:rPr>
          <w:b/>
          <w:szCs w:val="28"/>
          <w:vertAlign w:val="superscript"/>
        </w:rPr>
        <w:t>3</w:t>
      </w:r>
    </w:p>
    <w:p>
      <w:pPr>
        <w:pStyle w:val="Normal"/>
        <w:rPr>
          <w:szCs w:val="28"/>
        </w:rPr>
      </w:pPr>
      <w:r>
        <w:rPr>
          <w:szCs w:val="28"/>
        </w:rPr>
        <w:t>Тариф вступает в действие с 1 января 2012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оличество поданных заявок на подключение к системе холодного водоснабжения- 6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личество зарегистрированных заявок на подключение к системе холодного водоснабжения-6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личество исполненных заявок на подключение к системе холодного водоснабжения-6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личество заявок на подключение к системе хол.водосн., по которым принято решение об отказе в подключении-0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езерв мощности системы холодного водоснабжения (тыс.куб.м/сутки)-0,198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правочно: количество выданных техусловий на подключение-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Стандартные раскрытия информации в сфере теплоснабжения.</w:t>
      </w:r>
    </w:p>
    <w:p>
      <w:pPr>
        <w:pStyle w:val="Normal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А) о тарифах на регулируемые товары и услуги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артамент по тарифам Новосибирской области  утвердил тариф на тепловую энергию Приказ № 164-ТЭ от 3 ноября 2011г «Об установлении тарифов на тепловую энергию, поставляемую энергоснабжающими организациями потребителям Новосибирской обл.»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Тариф на тепловую энергию: 01.01.2012г по 30.06.2012г – 1339-50; 01.07.2012г по 31.12.2012г- 1411-30 руб./Гка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ариф вступает в действие с 1 январ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теплоснабжения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количество поданных и зарегистрированных заявок на подключение к системе теплоснабжения-0</w:t>
      </w:r>
    </w:p>
    <w:p>
      <w:pPr>
        <w:pStyle w:val="Normal"/>
        <w:rPr>
          <w:szCs w:val="28"/>
        </w:rPr>
      </w:pPr>
      <w:r>
        <w:rPr>
          <w:szCs w:val="28"/>
        </w:rPr>
        <w:t>2. количество зарегистрированных заявок на подключение к системе теплоснабжения-0</w:t>
      </w:r>
    </w:p>
    <w:p>
      <w:pPr>
        <w:pStyle w:val="Normal"/>
        <w:rPr>
          <w:szCs w:val="28"/>
        </w:rPr>
      </w:pPr>
      <w:r>
        <w:rPr>
          <w:szCs w:val="28"/>
        </w:rPr>
        <w:t>3. количество исполненных заявок на подключение к системе теплоснабжения - 0</w:t>
      </w:r>
    </w:p>
    <w:p>
      <w:pPr>
        <w:pStyle w:val="Normal"/>
        <w:rPr>
          <w:szCs w:val="28"/>
        </w:rPr>
      </w:pPr>
      <w:r>
        <w:rPr>
          <w:szCs w:val="28"/>
        </w:rPr>
        <w:t>4. количество заявок на подключение к системе теплоснабжения, по которым принято решение об отказе в подключении- 0</w:t>
      </w:r>
    </w:p>
    <w:p>
      <w:pPr>
        <w:pStyle w:val="Normal"/>
        <w:rPr>
          <w:szCs w:val="28"/>
        </w:rPr>
      </w:pPr>
      <w:r>
        <w:rPr>
          <w:szCs w:val="28"/>
        </w:rPr>
        <w:t>5. резерв мощности системы теплоснабжения (Гкал/сутки)-57,60</w:t>
      </w:r>
    </w:p>
    <w:p>
      <w:pPr>
        <w:pStyle w:val="Normal"/>
        <w:rPr>
          <w:szCs w:val="28"/>
        </w:rPr>
      </w:pPr>
      <w:r>
        <w:rPr>
          <w:szCs w:val="28"/>
        </w:rPr>
        <w:t>6. Справочно: количество выданных техусловий на подключении-0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  <w:sz w:val="22"/>
        </w:rPr>
        <w:t>Стандартные раскрытия информации в сфере водоотведения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sz w:val="22"/>
          <w:szCs w:val="28"/>
        </w:rPr>
        <w:t>А) о тарифах на регулируемые товары и услуги</w:t>
      </w:r>
      <w:r>
        <w:rPr>
          <w:sz w:val="22"/>
          <w:szCs w:val="28"/>
        </w:rPr>
        <w:t>:</w:t>
      </w:r>
    </w:p>
    <w:p>
      <w:pPr>
        <w:pStyle w:val="Normal"/>
        <w:ind w:right="175" w:hanging="0"/>
        <w:jc w:val="both"/>
        <w:rPr>
          <w:sz w:val="22"/>
          <w:szCs w:val="28"/>
        </w:rPr>
      </w:pPr>
      <w:r>
        <w:rPr>
          <w:sz w:val="22"/>
          <w:szCs w:val="28"/>
        </w:rPr>
        <w:t>Администрация Карасукского района Новосибирской области утвердили тарифы на водоотведение Постановление № 570-па от 18.11.2009г «Об утверждении тарифов на коммунальные услуги, поставляемые потребителям организациями коммунального комплекса, находящимися на территории сельских поселений Карасукского района Новосибирской области».</w:t>
      </w:r>
    </w:p>
    <w:p>
      <w:pPr>
        <w:pStyle w:val="Normal"/>
        <w:ind w:right="1795" w:hanging="0"/>
        <w:jc w:val="both"/>
        <w:rPr>
          <w:sz w:val="22"/>
          <w:szCs w:val="28"/>
        </w:rPr>
      </w:pPr>
      <w:r>
        <w:rPr>
          <w:sz w:val="22"/>
          <w:szCs w:val="28"/>
        </w:rPr>
        <w:t>Тарифы вступают в действие с 01 февраля 2010 г.</w:t>
      </w:r>
    </w:p>
    <w:p>
      <w:pPr>
        <w:pStyle w:val="Normal"/>
        <w:ind w:right="1795" w:hanging="0"/>
        <w:jc w:val="both"/>
        <w:rPr>
          <w:sz w:val="22"/>
          <w:szCs w:val="28"/>
        </w:rPr>
      </w:pPr>
      <w:r>
        <w:rPr>
          <w:sz w:val="22"/>
          <w:szCs w:val="28"/>
        </w:rPr>
        <w:t>Тариф на водоотведение – 97-40 руб./м3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иректор МУП:                                                                                                Кучеренко А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59:00Z</dcterms:created>
  <dc:creator>user_Adm</dc:creator>
  <dc:description/>
  <cp:keywords/>
  <dc:language>en-US</dc:language>
  <cp:lastModifiedBy>user_Adm</cp:lastModifiedBy>
  <dcterms:modified xsi:type="dcterms:W3CDTF">2012-10-12T09:01:00Z</dcterms:modified>
  <cp:revision>3</cp:revision>
  <dc:subject/>
  <dc:title/>
</cp:coreProperties>
</file>