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  «Коммунальщик-Хорошин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П «Коммунальщик-Хорошинский»  доводит до сведения потребителей холодного водоснабжения что на основании приказа Департамента по тарифам Новосибирской области  от 15.11.2012г № 643-В с 1 января 2013 года по 30 июня 2013года  тариф на холодную воду  составляет 14,33 за 1 м3; от 15.11.2012г № 643-В с 1 июля 2013года  по 31 декабря 2013 года тариф на холодную воду составляет 15,82 руб. за 1 м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П:                                                                              А.Б. Кучер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е раскрытия информации в сфере холодного водоснабжения  план 2013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о тарифах на регулируемые товары 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партамент по тарифам Новосибирской области утвердил тариф на холодное водоснабжение Приказ № 643-В от 15 ноября 2012г. « 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риф на холодное водоснабжение: с 1.01.2013г по 30.06.2013г – 14-33; с 01.07.2013г по 31.12.2013г- 15-82 руб\м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иф вступает в действие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ротяженность сетей 24,8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о воды- 49,0 тыс.к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на собственные нужды – 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воды – 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овано – 4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населению-19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м – 1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 3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доходов- 632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расходов- 18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 гсм- 2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энергия- 1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оплату труда (отчисления)- 91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й налог- 105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с доходов- 2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. Ремонт- 33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ий ремонт- 8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ные раскрытия информации в сфере холодного водоснабжения за 4 квартал 201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о тарифах на регулируемые товары и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тарифам Новосибирской области утвердил тариф на холодное водоснабжение Приказ № 643-В от 15 ноября 2012г. « 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риф на холодное водоснабжение: с 01.01.2013г по 30.06.2013г – 14-33; с 01.07.2013г по 31.12.2013г- 15-82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Факт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ято воды- 40,29 тыс.к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 на собственные нужды – 0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и воды – 7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овано – 3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. населению-16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м – 12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 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доходов- 462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расходов- 1194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.отчет- 311,6 9 (ГСМ, з.ч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ы на оплату труда (отчисления)- 702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энергия- 110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ный налог- 7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на подключение к системе холодного водоснабжения- 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заявок на подключение к системе холодного водоснабжения-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личество исполненных заявок на подключение к системе холодного водоснабжения-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личество заявок на подключение к системе хол.водосн., по которым принято решение об отказе в подключении-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резерв мощности системы холодного водоснабжения (тыс.куб.м/сутки) - 0,1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о: количество выданных техусловий на подключение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7:00Z</dcterms:created>
  <dc:creator>user_Adm</dc:creator>
  <dc:description/>
  <cp:keywords/>
  <dc:language>en-US</dc:language>
  <cp:lastModifiedBy>user_Adm</cp:lastModifiedBy>
  <dcterms:modified xsi:type="dcterms:W3CDTF">2013-02-22T08:09:00Z</dcterms:modified>
  <cp:revision>3</cp:revision>
  <dc:subject/>
  <dc:title/>
</cp:coreProperties>
</file>