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Сведения об муниципальных зданиях и сооружениях и помещениях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126"/>
        <w:gridCol w:w="850"/>
        <w:gridCol w:w="1028"/>
        <w:gridCol w:w="1666"/>
        <w:gridCol w:w="1417"/>
        <w:gridCol w:w="1310"/>
        <w:gridCol w:w="152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,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становленных ограничениях исполь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прав третьих ли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1.0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квартирный жилой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 с.Хорошее, ул.Набережная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/017/2009-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1.0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, ул.Садовая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:08:025101:39:5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1.00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Хорош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онида Русских 15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13/2009-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тепана Разина 37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06/2010-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2.00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07/2012-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2.00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б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17/2009-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2.00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он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07/2012-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2.00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 Сельский 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17/2009-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2.000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22/2011-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.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3.000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очный павиль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ёвка ул.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3.000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3.000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3.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верд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ориал воинам погибшим в годы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 воинам погибшим в годы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 2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скостное соору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ади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плоскостного соору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адиона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13.00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игрового комплек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13.00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карусел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13.00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баланси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качел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13.000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о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гражд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13.00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на металлических стой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качел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онида Рус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е-Чу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41км а/д «Н-1009»-Хороше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Хорошее-Лес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аг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5: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6.000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5: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 ул.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7: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ервома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2: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верд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верд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6.000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я Сою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я Союз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7: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я Сою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1-я Союз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7: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епана Раз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тепана Ра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Тру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6: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Фрун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Фрун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Юбилей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Советская-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Советская-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 10/0,4кВ №45-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 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электроэнергет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Сведения об муниципальных земельных участках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628"/>
        <w:gridCol w:w="2858"/>
        <w:gridCol w:w="1757"/>
        <w:gridCol w:w="2204"/>
        <w:gridCol w:w="1824"/>
        <w:gridCol w:w="1889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участ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становленных ограничениях использования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прав третьих лиц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1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адовая 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1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1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онида Русских 15/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6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1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3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2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0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17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4.000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2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 контор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07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1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 сельского сов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2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тации гараж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06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1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7.0001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1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 библиоте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б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 26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8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онида Русски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0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км а/д Н-1009-Хороше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7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км а/д Н-1009-Хороше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агарин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5:3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7.0001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8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5:3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Хорош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8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ктябрьск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8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ервомайск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2:1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адов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8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вердлов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7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я Союз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7: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1-я Союз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7:7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7.0001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тепана Разин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Трудов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6:1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Фрунз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Юбилей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Советская-Садов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10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7.0001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18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 плоскостного сооружения(стадиона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7.0001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Фрунз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2:1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кладбищ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кладбищ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6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кладбищ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28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695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7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,Карасукский райо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1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ельскохозяйственного произво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7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,Карасукский райо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4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ельскохозяйственного произво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,Карасукский райо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7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1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ельскохозяйственного произво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ведения об муниципальном движимом имуществ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119"/>
        <w:gridCol w:w="3402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становленных ограничениях использов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прав третьих ли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01.000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22173-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01.000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 2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709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2:27:00Z</dcterms:created>
  <dc:creator>User</dc:creator>
  <dc:description/>
  <cp:keywords/>
  <dc:language>en-US</dc:language>
  <cp:lastModifiedBy>User</cp:lastModifiedBy>
  <dcterms:modified xsi:type="dcterms:W3CDTF">2020-04-13T04:21:00Z</dcterms:modified>
  <cp:revision>17</cp:revision>
  <dc:subject/>
  <dc:title/>
</cp:coreProperties>
</file>