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Сведения об муниципальных зданиях и сооружениях и помещениях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126"/>
        <w:gridCol w:w="850"/>
        <w:gridCol w:w="1028"/>
        <w:gridCol w:w="1382"/>
        <w:gridCol w:w="1559"/>
        <w:gridCol w:w="1701"/>
        <w:gridCol w:w="12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, 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убин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ных ограничениях использова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прав третьих лиц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1.0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вартирный жилой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 с.Хорошее, ул.Набережная 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/017/2009-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1.0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, ул.Садовая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:08:025101:39:54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1.000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Хоро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онида Русских 15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13/2009-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тепана Разина 37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06/2010-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2.00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07/2012-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2.00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б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17/2009-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2.00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кон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07/2012-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.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2.00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 Сельский 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17/2009-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2.00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-54-09/022/2011-6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тановочный павильон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ёвка ул.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3.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новочный 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мориал воинам погибшим в годы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мятник воинам погибшим в годы 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 2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скостное соору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адио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плоскостного соо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ад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й компл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игров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ус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карус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баланси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кач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ческая о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гра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13.00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ли на металлических стой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кач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онида Рус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шее-Чу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ая дорога 41км а/д «Н-1009»-Хороше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 Хорошее-Лес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аг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6.000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 ул.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2: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6.000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я Сою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я Сою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я Союз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я Союз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Степана Раз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тепана Раз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Тру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Тру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6: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доро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Советская-Сад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Советская-Сад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дорожн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6.000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П 10/0,4кВ №45-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 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е электроэ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75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StrongEmphasis"/>
          <w:rFonts w:cs="Times New Roman" w:ascii="Times New Roman" w:hAnsi="Times New Roman"/>
          <w:sz w:val="24"/>
          <w:szCs w:val="24"/>
        </w:rPr>
        <w:t>Сведения об муниципальных земельных участках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628"/>
        <w:gridCol w:w="2858"/>
        <w:gridCol w:w="1757"/>
        <w:gridCol w:w="2204"/>
        <w:gridCol w:w="1824"/>
        <w:gridCol w:w="1889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овый номер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положение участ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номер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установленных ограничениях использования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личии прав третьих лиц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0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 3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4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3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онида Русских 15/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6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3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6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0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7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4.000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6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контор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07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сельского сове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 2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26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тации гараж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4.00006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1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6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 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1:1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здания библиоте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 1б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4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 26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ческ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онида Русских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0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км а/д Н-1009-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км а/д Н-1009-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Гагарин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3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0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Ленин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5:33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Хороше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Набереж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ктябрьск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Островског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Первомайск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2:13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ад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8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вердлов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1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2-я Союз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1-я Союз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7:7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2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Степана Разин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Труд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6:15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9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2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Юбилейн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2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3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улок Советская-Садовая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00000:10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пользование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6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4:18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эксплуатации  плоскостного сооружения(стадиона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107.00012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Фрунз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102:13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4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6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6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6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6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размещения кладбищ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ира28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5201:9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3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Хорошее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695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3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Токаревк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6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о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,Карасукский райо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7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1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ельскохозяйственного произво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,Карасукский райо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7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4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ельскохозяйственного произво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107.000179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,Карасукский район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:08:028618:97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61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сельскохозяйственного производст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Сведения об муниципальном движимом имуществ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119"/>
        <w:gridCol w:w="3402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 ном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,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становленных ограничениях использова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аличии прав третьих ли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01.0000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22173-2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9.00.0201.0000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NIVA 2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spacing w:before="0" w:after="20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709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2:27:00Z</dcterms:created>
  <dc:creator>User</dc:creator>
  <dc:description/>
  <cp:keywords/>
  <dc:language>en-US</dc:language>
  <cp:lastModifiedBy>User</cp:lastModifiedBy>
  <dcterms:modified xsi:type="dcterms:W3CDTF">2020-10-12T06:51:00Z</dcterms:modified>
  <cp:revision>19</cp:revision>
  <dc:subject/>
  <dc:title/>
</cp:coreProperties>
</file>