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убликовано в «Вестнике Хорошинского сельсовета» № 19 (422) от 18.06.2021 г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ИНСКОГО СЕЛЬСОВЕ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</w:rPr>
        <w:t>(</w:t>
      </w:r>
      <w:r>
        <w:rPr>
          <w:b/>
          <w:sz w:val="24"/>
          <w:szCs w:val="24"/>
        </w:rPr>
        <w:t>Шестого созыва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</w:rPr>
        <w:t>(</w:t>
      </w:r>
      <w:r>
        <w:rPr>
          <w:b/>
          <w:sz w:val="22"/>
          <w:szCs w:val="22"/>
        </w:rPr>
        <w:t xml:space="preserve">седьмая </w:t>
      </w:r>
      <w:r>
        <w:rPr>
          <w:b/>
          <w:sz w:val="24"/>
          <w:szCs w:val="24"/>
        </w:rPr>
        <w:t>сессия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6.2021г                                                                             </w:t>
      </w: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№ 37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Хорош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373737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администрации Хорошинского сельсовета об исполнении бюджета за 1 квартал 2021года, Совет депутатов Хорошинского сельсовета отмечает, что исполнение бюджета Хорошинского сельсовета отчетного периода характеризуется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ходная часть бюджета Хорошинского сельсовета исполнена на 96,7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лан  2446,5 тыс. рублей, факт 2365,3 тыс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 xml:space="preserve">рублей.):  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994"/>
        <w:gridCol w:w="1559"/>
        <w:gridCol w:w="1559"/>
        <w:gridCol w:w="1701"/>
      </w:tblGrid>
      <w:tr>
        <w:trPr>
          <w:trHeight w:val="70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 бюджетной  классификац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24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10221011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налог на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</w:tr>
      <w:tr>
        <w:trPr>
          <w:trHeight w:val="294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0302230010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6</w:t>
            </w:r>
          </w:p>
        </w:tc>
      </w:tr>
      <w:tr>
        <w:trPr>
          <w:trHeight w:val="3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10302240010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0302250010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9</w:t>
            </w:r>
          </w:p>
        </w:tc>
      </w:tr>
      <w:tr>
        <w:trPr>
          <w:trHeight w:val="64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0302260010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503020010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единый сельхоз.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</w:tr>
      <w:tr>
        <w:trPr>
          <w:trHeight w:val="3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601030101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606033100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 Земельный налог с ор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</w:tc>
      </w:tr>
      <w:tr>
        <w:trPr>
          <w:trHeight w:val="23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7" w:hanging="0"/>
              <w:jc w:val="center"/>
              <w:rPr/>
            </w:pPr>
            <w:r>
              <w:rPr>
                <w:b/>
                <w:sz w:val="22"/>
                <w:szCs w:val="22"/>
              </w:rPr>
              <w:t>182106060431000001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 Земельный налог с физ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2</w:t>
            </w:r>
          </w:p>
        </w:tc>
      </w:tr>
      <w:tr>
        <w:trPr>
          <w:trHeight w:val="3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111050351000001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аренд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7</w:t>
            </w:r>
          </w:p>
        </w:tc>
      </w:tr>
      <w:tr>
        <w:trPr>
          <w:trHeight w:val="72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1130000000000013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оходы поступившие в порядке возмещ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2</w:t>
            </w:r>
          </w:p>
        </w:tc>
      </w:tr>
      <w:tr>
        <w:trPr>
          <w:trHeight w:val="20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202150000000001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20235118000001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убв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  <w:tab w:val="center" w:pos="1146" w:leader="none"/>
                <w:tab w:val="center" w:pos="14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  <w:tab w:val="center" w:pos="1146" w:leader="none"/>
                <w:tab w:val="center" w:pos="14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202299991000001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  <w:tab w:val="center" w:pos="1146" w:leader="none"/>
                <w:tab w:val="center" w:pos="14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  <w:tab w:val="center" w:pos="1146" w:leader="none"/>
                <w:tab w:val="center" w:pos="14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219600101000001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Возврат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  <w:tab w:val="center" w:pos="1146" w:leader="none"/>
                <w:tab w:val="center" w:pos="14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  <w:tab w:val="center" w:pos="1146" w:leader="none"/>
                <w:tab w:val="center" w:pos="14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1 квартал 2021г. получено налоговых и неналоговых доходов на общую сумму </w:t>
      </w:r>
      <w:r>
        <w:rPr>
          <w:b/>
          <w:sz w:val="24"/>
          <w:szCs w:val="24"/>
        </w:rPr>
        <w:t xml:space="preserve">985,6 </w:t>
      </w:r>
      <w:r>
        <w:rPr>
          <w:sz w:val="28"/>
          <w:szCs w:val="28"/>
        </w:rPr>
        <w:t xml:space="preserve">тыс. руб., доля их в общем объеме доходов составляет – 41,7 % . План по поступлению налоговых и неналоговых доходов выполнен на – 93,4 % ., сверх плана поступило: 50,9 тыс. руб. земельный налог с организаций. По итогам 1 квартала  2021г. на долю дотации в сумме доходов приходится – 32,3%,. Дотация, полученная в 1 квартале 2021г. в сумме 764,2 тыс. рублей направлена на выплату заработной платы работникам бюджетной сферы, на выплаты коммунальных услуг,  уплаты налогов.  </w:t>
      </w:r>
    </w:p>
    <w:p>
      <w:pPr>
        <w:sectPr>
          <w:type w:val="nextPage"/>
          <w:pgSz w:w="11906" w:h="16838"/>
          <w:pgMar w:left="1080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лю субвенции в сумме доходов приходится – 1,2%,. Субвенции из федерального бюджета поступило в сумме 27,5 тыс. рублей направлена на выплату заработной платы работнику осуществляющий первичный воинский учет на территории, где отсутствуют военные комиссариат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Расходная часть бюджета Хорошинского сельсовета за 1 квартал 2021г. исполнена на 60,7 % (план – 2043,9 тыс.руб. факт – 1241,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.)</w:t>
      </w:r>
    </w:p>
    <w:p>
      <w:pPr>
        <w:pStyle w:val="Normal"/>
        <w:jc w:val="both"/>
        <w:rPr/>
      </w:pPr>
      <w:r>
        <w:rPr/>
        <w:t>В разрезе отраслей исполнение сложилось следующим образом: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850"/>
        <w:gridCol w:w="851"/>
        <w:gridCol w:w="850"/>
        <w:gridCol w:w="1559"/>
        <w:gridCol w:w="851"/>
        <w:gridCol w:w="1701"/>
        <w:gridCol w:w="1559"/>
        <w:gridCol w:w="992"/>
      </w:tblGrid>
      <w:tr>
        <w:trPr>
          <w:trHeight w:val="24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1квартал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квартала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% испол.</w:t>
            </w:r>
          </w:p>
        </w:tc>
      </w:tr>
      <w:tr>
        <w:trPr>
          <w:trHeight w:val="28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 и 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граммное направление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95" w:hRule="atLeast"/>
        </w:trPr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225" w:hRule="atLeast"/>
        </w:trPr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401" w:hRule="atLeast"/>
        </w:trPr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 0 00 102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е программное направление бюджета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184" w:hRule="atLeast"/>
        </w:trPr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24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0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15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42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15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1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лата 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1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4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</w:tr>
      <w:tr>
        <w:trPr>
          <w:trHeight w:val="24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225" w:hRule="atLeast"/>
        </w:trPr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33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195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программное направление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дорог за счет средств мест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497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00" w:hRule="atLeast"/>
        </w:trPr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497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7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49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166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40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Не программное направление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осуществляемые в рамках благоустройства в час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граммное направление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8149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социаль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8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 00 8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ение  расходов произведено в пределах поступивших доходов, своевременно выплачивалась заработная плата и производится расчет за коммунальные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Хорошинского сельсовета  производится постоянная работа по преодолению трудностей в условиях реформирования системы местного самоуправления. Совместно с налоговыми органами проводятся  мероприятия по сокращению задолженности по платежам в бюдж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рошинского сельсовета Карасукского района Новосибир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твердить отчет об исполнении бюджета Хорошинского сельсовета Карасукского района Новосибирской области за 1 квартал 2021г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Хорошинского сельсовета             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sz w:val="28"/>
          <w:szCs w:val="28"/>
        </w:rPr>
        <w:t xml:space="preserve">Карасукского района  Новосибирской области                                                                            </w:t>
        <w:tab/>
        <w:t>Ю. А.  Гладков</w:t>
      </w:r>
    </w:p>
    <w:sectPr>
      <w:type w:val="nextPage"/>
      <w:pgSz w:orient="landscape" w:w="16838" w:h="11906"/>
      <w:pgMar w:left="539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Cs w:val="24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01:00Z</dcterms:created>
  <dc:creator>User</dc:creator>
  <dc:description/>
  <cp:keywords/>
  <dc:language>en-US</dc:language>
  <cp:lastModifiedBy>юзер</cp:lastModifiedBy>
  <cp:lastPrinted>2021-06-07T10:24:00Z</cp:lastPrinted>
  <dcterms:modified xsi:type="dcterms:W3CDTF">2021-06-18T02:52:00Z</dcterms:modified>
  <cp:revision>68</cp:revision>
  <dc:subject/>
  <dc:title>Наименование показателей</dc:title>
</cp:coreProperties>
</file>