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Опубликовано в «Вестнике Хорошинского сельсовета» № 13(455) от 13.05.2022 г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sz w:val="16"/>
          <w:szCs w:val="16"/>
        </w:rPr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ХОРОШИНСКОГО СЕЛЬСОВЕТА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РАСУ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Пятнадцатая сессия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5.2022                                                                                              № 7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структуру администрации Хорошин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вязи с организационно – штатными мероприятиями в администрации Карасукского района Новосибирской области, в 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унктом 3 статьи 2 и пунктом 1 части 2 статьи 21 Устава Хорошинского сельсовета Карасукского района Новосиби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Хорошинского сельсовета Карасук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девятой сессии Совета депутатов Хорошинского сельсовета Карасукского района Новосибирской области пятого созыва от 22.07.2016 г. № 44 «Об утверждении структуры администрации Хорошинского сельсовета Карасукского района Новосибирской области» следующие изменение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ывести делопроизводи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прилагаемую структуру администрации Хорошинского сельсовета Карасукского района Новосибирской области в новой редакции с 10.01.2022 года.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настоящее решение в Вестнике Хорошинского сельсовета Карасукского района Новосибирской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инского сельсове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Хорошинского сельсовет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асук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сук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Н.В.Бакаляс                                                    Ю.А.Глад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решением 15 се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Хороши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арасук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13.05.2022 г. № 7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руктура администрации Хорош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а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3"/>
        <w:gridCol w:w="1553"/>
        <w:gridCol w:w="1553"/>
        <w:gridCol w:w="1736"/>
        <w:gridCol w:w="1542"/>
        <w:gridCol w:w="1521"/>
        <w:gridCol w:w="1554"/>
        <w:gridCol w:w="1518"/>
        <w:gridCol w:w="1554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разряда администрации Хорошинского сельсовета Карасукского района Новосибирской обла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разряда администрации Хорошинского сельсовета Карасукского района Новосибирской обла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разряда администрации Хорошинского сельсовета Карасукского района Новосибирской обла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разряда администрации Хорошинского сельсовета Карасукского района Новосибирской обла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лопроизводитель ВУС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ис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борщик служебных помещений администрации Хорошинского сельсовета Карасукского района Новосибирской обла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хани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ий по комплексному обслуживанию и ремонту зданий  администрации Хорошинского сельсовета Карасукского района Новосибир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50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Название Знак"/>
    <w:qFormat/>
    <w:rPr>
      <w:b/>
      <w:sz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2:18:00Z</dcterms:created>
  <dc:creator>user31</dc:creator>
  <dc:description/>
  <cp:keywords/>
  <dc:language>en-US</dc:language>
  <cp:lastModifiedBy>юзер</cp:lastModifiedBy>
  <cp:lastPrinted>2022-05-13T09:06:00Z</cp:lastPrinted>
  <dcterms:modified xsi:type="dcterms:W3CDTF">2022-05-16T01:16:00Z</dcterms:modified>
  <cp:revision>19</cp:revision>
  <dc:subject/>
  <dc:title/>
</cp:coreProperties>
</file>