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бликовано в «Вестнике Хорошинского сельсовета» № 13(455) от 13.05.2022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РО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ятнадцатой се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05.2022                                                                                               № 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решение о передаче </w:t>
      </w:r>
      <w:r>
        <w:rPr>
          <w:rFonts w:cs="Times New Roman" w:ascii="Times New Roman" w:hAnsi="Times New Roman"/>
          <w:bCs/>
          <w:sz w:val="28"/>
          <w:szCs w:val="20"/>
        </w:rPr>
        <w:t xml:space="preserve">части полномочий </w:t>
      </w:r>
      <w:r>
        <w:rPr>
          <w:rFonts w:cs="Times New Roman" w:ascii="Times New Roman" w:hAnsi="Times New Roman"/>
          <w:sz w:val="28"/>
          <w:szCs w:val="24"/>
        </w:rPr>
        <w:t>органу местного самоуправления Карасук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7.2, 12, 13.1 и 30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ёй 40 Основ законодательства Российской Федерации о культуре, утверждённых ВС РФ 09.10.1992 № 3612-1, Уставом Хорошинского сельсовета Карасукского района Новосибирской области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инского </w:t>
      </w:r>
      <w:r>
        <w:rPr>
          <w:rFonts w:cs="Times New Roman" w:ascii="Times New Roman" w:hAnsi="Times New Roman"/>
          <w:sz w:val="28"/>
          <w:szCs w:val="28"/>
        </w:rPr>
        <w:t>сельсовета Карасукского района Новосибирской обла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тридцать шестой сессии четвертого созыва Совета депутатов Хоро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расукского района 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12.2013 года № 142 «О передаче части полномочий органу местного самоуправления Карасукского района»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вышеуказанного решения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Администрации Хорошинского сельсовета Карасукского района Новосибирской области передать администра</w:t>
      </w:r>
      <w:r>
        <w:rPr>
          <w:rFonts w:cs="Times New Roman" w:ascii="Times New Roman" w:hAnsi="Times New Roman"/>
          <w:sz w:val="28"/>
          <w:szCs w:val="28"/>
        </w:rPr>
        <w:t xml:space="preserve">ции Карасукского района Новосибирской области часть своих </w:t>
      </w:r>
      <w:r>
        <w:rPr>
          <w:rFonts w:cs="Times New Roman" w:ascii="Times New Roman" w:hAnsi="Times New Roman"/>
          <w:bCs/>
          <w:sz w:val="28"/>
          <w:szCs w:val="28"/>
        </w:rPr>
        <w:t>полномочий в области культуры п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 условий для реализации мер, направленных на укрепление межнационального и межконфессионального согласия, сохранению и развитию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ю условий для организации досуга и обеспечению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ю условий для развития местного традиционного народного художественного творчества, участию в сохранении, возрождении и развитию народных художественных промыслов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и осуществление мероприятий по работе с детьми и молодежью в поселении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ин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арасукского района Новосибирской области внести изменения, указанные в пункте 1.1. настоящего решения в соглашение с администрацией Карасукского района Новосибирской области о передаче ей осуществления части своих полномо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 газете «Вестник Хорошинского сельсове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            Глава Хорошин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инского сельсовета                               Карасук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расукского района                                       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Н.В. Бакаляс                        ______________ Ю.А. Гл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34:00Z</dcterms:created>
  <dc:creator>urid-otdel4</dc:creator>
  <dc:description/>
  <cp:keywords/>
  <dc:language>en-US</dc:language>
  <cp:lastModifiedBy>юзер</cp:lastModifiedBy>
  <cp:lastPrinted>2012-11-14T15:19:00Z</cp:lastPrinted>
  <dcterms:modified xsi:type="dcterms:W3CDTF">2022-05-16T01:18:00Z</dcterms:modified>
  <cp:revision>10</cp:revision>
  <dc:subject/>
  <dc:title>ПРОЕКТ</dc:title>
</cp:coreProperties>
</file>