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Опубликовано в «Вестнике Хорошинского сельсовета» № 18(460) от 24.06.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ХОРОШИ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АРАСУ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надца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06.2022 г.</w:t>
        <w:tab/>
        <w:t xml:space="preserve">           с.Хорошее</w:t>
        <w:tab/>
        <w:t xml:space="preserve">           </w:t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СЕЛЬСКОГО ПОСЕЛЕНИЯ ХОРОШИНСКОГО СЕЛЬСОВЕТА КАРАСУ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Хорошинского сельсовета Карасук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Устав сельского поселения Хорошинского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>Статья 3. Муниципальные правовые акты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абзац 1 части 3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Вестник Хорошинского сельсовет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Статья 5. Вопросы местного значения Хорошинского сельсовета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ункт 37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7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татья 26. Администрац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1.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администрации входят Глава администрации, полномочия которого исполняет Глава поселения, аппарат местной администрации, состоящий из лиц, оказывающих содействие руководителю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пециалист 1-го разряда в соответствии с должностной инструкцией временно осуществляет полномочия Главы поселения в случае его отсутствия, невозможности исполнения им своих обязанностей, а также в случае досрочного прекращения Главой поселения своих полномочий, либо применения к нему по решению суда мер процессуального принуждения в виде заключения под стражу или временного отстранения от должност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Администрация обладает правами юридического лица,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Статья 27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пункт 50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ыполнения работ, необходимых для создания искусственных земельных участков для нужд поселения в соответствии с федеральным законом;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sz w:val="28"/>
          <w:szCs w:val="28"/>
        </w:rPr>
        <w:t>Статья 41. Внесение изменений и дополнений в Уста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из части 4 исключить слово «(обнародованию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Хорошинского сельсовета Карасу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Хорошинского сельсовета Карасукского района Новосибирской области опубликовать муниципальный правовой акт сельского поселения Хорошинсого сельсовета Карасукского муниципального района Новосибирской области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ельского поселения Хорошинского сельсовета Карасукского муниципаль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«Вестнике Хороши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Глава Хорошинского сельсовет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нского сельсовета                                       Карасукского район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              Новосибирской обла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 Н.В.Бакаляс                                _____________ Ю.А.Глад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0:00Z</dcterms:created>
  <dc:creator>Шпаков Л.С.</dc:creator>
  <dc:description/>
  <cp:keywords/>
  <dc:language>en-US</dc:language>
  <cp:lastModifiedBy>юзер</cp:lastModifiedBy>
  <cp:lastPrinted>2014-11-26T16:25:00Z</cp:lastPrinted>
  <dcterms:modified xsi:type="dcterms:W3CDTF">2022-07-18T03:03:00Z</dcterms:modified>
  <cp:revision>20</cp:revision>
  <dc:subject/>
  <dc:title/>
</cp:coreProperties>
</file>