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убликовано в газете «Вестник Хорошинского сельсовета» № 27(469) от 21.09.2022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 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ШИНСКОГО СЕЛЬСОВЕТА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   НОВОСИБИРСКОЙ ОБЛАСТИ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емнадцатая сессия)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Хороше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9.2022                                                                                                     № 8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 внесении изменений в решение пятнадцатой сессии Совета депутатов Хорошинского сельсовета Карасукского района Новосибирской области от 13.05.2022 № 79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бюджетном процессе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рошинском сельсовете Карасукского района Новосибирской области»</w:t>
      </w:r>
    </w:p>
    <w:p>
      <w:pPr>
        <w:pStyle w:val="51"/>
        <w:shd w:fill="auto" w:val="clear"/>
        <w:tabs>
          <w:tab w:val="clear" w:pos="708"/>
          <w:tab w:val="left" w:pos="997" w:leader="none"/>
        </w:tabs>
        <w:spacing w:lineRule="auto" w:line="240"/>
        <w:ind w:right="-185" w:firstLine="540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в целях приведения решения в соответствие с федеральным законодательством, законодательством Новосибирской области, Совет депутатов Хорошинского сельсовета Карасукского района Новосибир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ШИЛ:</w:t>
      </w:r>
    </w:p>
    <w:p>
      <w:pPr>
        <w:pStyle w:val="Style13"/>
        <w:spacing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 Внести в </w:t>
      </w:r>
      <w:r>
        <w:rPr>
          <w:rFonts w:eastAsia="Calibri" w:cs="Times New Roman" w:ascii="Times New Roman" w:hAnsi="Times New Roman"/>
          <w:bCs/>
          <w:sz w:val="28"/>
          <w:szCs w:val="28"/>
        </w:rPr>
        <w:t>решение пятнадцатой сессии Совета депутатов Хорошинского сельсовета Карасукского района Новосибирской области от 13.05.2022 № 79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бюджетном процессе в Хорошинском сельсовете Карасукского района Новосибирской области»» </w:t>
      </w:r>
      <w:r>
        <w:rPr>
          <w:rFonts w:eastAsia="Calibri" w:cs="Times New Roman" w:ascii="Times New Roman" w:hAnsi="Times New Roman"/>
          <w:bCs/>
          <w:sz w:val="28"/>
          <w:szCs w:val="28"/>
        </w:rPr>
        <w:t>следующие изменения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1.1. Статью 9 Бюджетные полномочия главного распорядителя (распорядителя) бюджетных средств Положения о бюджетном процессе Хорошинского</w:t>
      </w:r>
      <w:bookmarkStart w:id="0" w:name="_GoBack"/>
      <w:bookmarkEnd w:id="0"/>
      <w:r>
        <w:rPr>
          <w:sz w:val="28"/>
          <w:szCs w:val="28"/>
        </w:rPr>
        <w:t xml:space="preserve"> сельсовета Карасукского района Новосибирской области изложить в следующей редакции: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Статья 9. Бюджетные полномочия главного распорядителя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распорядителя) бюджетных средств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бюджетным полномочиям главных распорядителей (распорядителей) средств местного бюджета относятся: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ие муниципального образования в отношениях, возникающих при получении межбюджетных трансфертов из других бюджетов бюджетной системы Российской Федерации;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дготовка предложений по установлению порядков предоставления и распределения субсидий из местного бюджета другому бюджету;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одготовка предложений по установлению порядка предоставления иных межбюджетных трансфертов из местного бюджета бюджету муниципального района и правил их предоставления;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разработка проектов порядков финансирования мероприятий, предусмотренных муниципальными программами муниципального образования, Новосибирской области;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обеспечение результативности, адресности и целевого характера использования бюджетных средств в соответствии с утвержденными ему бюджетными ассигнованиями и лимитами бюджетных обязательств; 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формирование перечня получателей бюджетных средств;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осуществление планирования соответствующих расходов бюджета, составление обоснования бюджетных ассигнований;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ведение реестра расходных обязательств, подлежащих исполнению в пределах утвержденных ему лимитов бюджетных обязательств и бюджетных ассигнований; 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осуществление и организация финансового контроля;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составление, утверждение и ведение бюджетной росписи, распределение бюджетных ассигнований, лимитов бюджетных обязательств и исполнение соответствующей части бюджета;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внесение предложений по формированию и изменению лимитов бюджетных обязательств; 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внесение предложений по формированию и изменению сводной бюджетной росписи;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)определение порядка утверждения бюджетных смет получателей бюджетных средств, являющихся казенными учреждениями;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формирование и утверждение муниципального задания; 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) обеспечение контроля за соблюдением получателями межбюджетных трансфертов, условий, установленных при их предоставлении;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6) формирование бюджетной отчетности главного распорядителя бюджетных средств;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) несение ответственности от имени муниципального образования по денежным обязательствам получателей бюджетных средств;</w:t>
      </w:r>
    </w:p>
    <w:p>
      <w:pPr>
        <w:pStyle w:val="Style14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8) осуществляет иные полномочий в соответствии с законодательством Российской Федерации, законодательством Новосибирской области и муниципальными правовыми актами, регулирующими бюджетные правоотношения».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 Опубликовать настоящее Решение в газете «Вестник Хорошинского сельсовета» и разместить на официальном сайте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администрации Хорошинского сельсовета Карасукского района Новосибирской области.</w:t>
      </w:r>
    </w:p>
    <w:p>
      <w:pPr>
        <w:pStyle w:val="Style1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рошинского сельсовет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Ю.А.Глад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вета депутатов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рошинского сельсовета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расукского района 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сибирской области                                                        Н.В.Бакаляс</w:t>
      </w:r>
    </w:p>
    <w:sectPr>
      <w:headerReference w:type="default" r:id="rId2"/>
      <w:type w:val="nextPage"/>
      <w:pgSz w:w="11906" w:h="16838"/>
      <w:pgMar w:left="1701" w:right="850" w:gutter="0" w:header="708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A8422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D1634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D16349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D1634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6F2C1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6F2C1C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A8422A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D16349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D16349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D16349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6F2C1C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6F2C1C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7">
    <w:name w:val="Название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  <w:lang w:val="en-US" w:eastAsia="en-US"/>
    </w:rPr>
  </w:style>
  <w:style w:type="character" w:styleId="Style9">
    <w:name w:val="Верхний колонтитул Знак"/>
    <w:qFormat/>
    <w:rPr>
      <w:rFonts w:eastAsia="Times New Roman"/>
    </w:rPr>
  </w:style>
  <w:style w:type="character" w:styleId="Style10">
    <w:name w:val="Нижний колонтитул Знак"/>
    <w:qFormat/>
    <w:rPr>
      <w:rFonts w:eastAsia="Times New Roman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240" w:before="0" w:after="0"/>
      <w:jc w:val="both"/>
    </w:pPr>
    <w:rPr>
      <w:rFonts w:ascii="Times New Roman" w:hAnsi="Times New Roman" w:eastAsia="Times New Roman" w:cs="Times New Roman"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6:24:00Z</dcterms:created>
  <dc:creator>Work</dc:creator>
  <dc:description/>
  <cp:keywords/>
  <dc:language>en-US</dc:language>
  <cp:lastModifiedBy>юзер</cp:lastModifiedBy>
  <cp:lastPrinted>2022-09-20T15:54:00Z</cp:lastPrinted>
  <dcterms:modified xsi:type="dcterms:W3CDTF">2022-09-21T06:10:00Z</dcterms:modified>
  <cp:revision>8</cp:revision>
  <dc:subject/>
  <dc:title/>
</cp:coreProperties>
</file>