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 № 39 (481) от 23.12.2022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ИНСКОГО СЕЛЬСОВЕ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  <w:br/>
        <w:t>шестого  созыва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евятнадцатой сессии)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2.2022                                                                                                                № 97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Хорошин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год и плановый период 2024 и 2025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Хорошинского сельсовета Карасукского район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Хорошинского сельсовета Карасукского района (далее – местный бюджет) на 2023 год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 929 815,00 рублей, в том числе объем безвозмездных поступлений в сумме 6 034 415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6 034 415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2 258 415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8 711 815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782 0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Хорошинского сельсовета Карасукского района на плановый период 2024 и 2025 годов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359 088,00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бъем безвозмездных поступлений в сумме 3 557 488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 объем межбюджетных трансфертов, получаемых из других бюджетов бюджетной системы Российской Федерации, в сумме 3 557 488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, в том числе объем субсидий, субвенций и иных межбюджетных трансфертов, имеющих целевое назначение, в сумме           144 888,00  рублей., и на 2025 год в сумме 5 643 843,00  рублей, в том числе объем безвозмездных поступлений в сумме 3 775 743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емых из других бюджетов бюджетной системы Российской Федерации, в сумме 3 775 743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блей, в том числе объем субсидий, субвенций и иных межбюджетных трансфертов, имеющих целевое назначение, в сумме 150 543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359 088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67 955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643 843,00 р</w:t>
      </w:r>
      <w:r>
        <w:rPr>
          <w:rFonts w:cs="Times New Roman" w:ascii="Times New Roman" w:hAnsi="Times New Roman"/>
          <w:sz w:val="28"/>
          <w:szCs w:val="28"/>
        </w:rPr>
        <w:t xml:space="preserve">ублей.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83543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4 год в сумме 0 рублей., дефицит (профицит) местного бюджета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Хорошинского сельсовета Карасукского района на 2023 год в сумме 2000,00 руб., в плановом периоде 2024 года в сумме 2000,00 рублей, 2025 года в сумме 2000,00 рублей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3 год в сумме 229 700,00 рублей, на 2024 год в сумме 229700,00 рублей и на 2025 год в сумме 22970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Хорошинского сельсовета Карасукского района, направляемых на исполнение публичных нормативных обязательств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Хорошинского сельсовета Карасукского района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3 к настоящему Решению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Хорошин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Хорошин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782 00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</w:t>
      </w:r>
      <w:r>
        <w:rPr>
          <w:rFonts w:cs="Times New Roman" w:ascii="Times New Roman" w:hAnsi="Times New Roman"/>
          <w:b/>
          <w:sz w:val="28"/>
          <w:szCs w:val="28"/>
        </w:rPr>
        <w:t>сумме 0,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Хорошинского сельсовета Карасукского района в валюте Российской Федерации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3 году и плановом периоде 2024 и 2025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Хорошинского сельсовета Карасукского района, не включенные в перечень, не подлежат финансированию в 2023-2025 годах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Хорошинского сельсовета Карасукского района, муниципальным автономным учрежден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4_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5 года в сумме 0 рублей, в том числе верхний предел долга по муниципальным гарантиям Хорошинского сельсовета Карасукского района 0 рублей, и на 1 января 2026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0 рублей, на 2024 год в сумме 0 рублей и на 2025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4 год в сумме 0 рублей и на 2025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3 году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Хорошинского сельсовета Карасукского района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Н.В. Бакаля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Ю.А. Гладков</w:t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9:00Z</dcterms:created>
  <dc:creator>Гордеева Татьяна Владимировна</dc:creator>
  <dc:description/>
  <cp:keywords/>
  <dc:language>en-US</dc:language>
  <cp:lastModifiedBy>юзер</cp:lastModifiedBy>
  <cp:lastPrinted>2022-12-23T15:47:00Z</cp:lastPrinted>
  <dcterms:modified xsi:type="dcterms:W3CDTF">2022-12-28T03:40:00Z</dcterms:modified>
  <cp:revision>25</cp:revision>
  <dc:subject/>
  <dc:title/>
</cp:coreProperties>
</file>