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19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Хорошинского сельсовет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7 от 23.12.2022 г.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Хорошинского сельсовета на 2023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>и плановый период 2024 и 2025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3 год и плановый период 2024 и 2025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числени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01 января 2006 года), мобилизуемый на территория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а квартир, находящих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ного имущества, находящегося  в собственности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получателями средств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поселен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развитие социальной и инженерно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о единой метод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3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50:00Z</dcterms:created>
  <dc:creator>comp9</dc:creator>
  <dc:description/>
  <cp:keywords/>
  <dc:language>en-US</dc:language>
  <cp:lastModifiedBy>юзер</cp:lastModifiedBy>
  <cp:lastPrinted>2021-09-04T17:49:00Z</cp:lastPrinted>
  <dcterms:modified xsi:type="dcterms:W3CDTF">2022-12-23T03:34:00Z</dcterms:modified>
  <cp:revision>11</cp:revision>
  <dc:subject/>
  <dc:title>Приложение №2</dc:title>
</cp:coreProperties>
</file>