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РОШИНСКОГО СЕЛЬСОВЕТ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НОВОСИБИРСКОЙ ОБЛАСТИ</w:t>
        <w:br/>
        <w:t>шестого  созыва</w:t>
      </w:r>
    </w:p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____________  № _____</w:t>
      </w:r>
    </w:p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Хорошинского сельсовета Карасукского район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 2024 и 2025 годов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муниципального образования Хорошинского сельсовета Карасукского района на 2023 год и на плановый период 2024 и 2025 годов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Хорошинского сельсовета Карасукского района (далее – местный бюджет) на 2023 год: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shd w:fill="FFFFFF" w:val="clear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 349 815,00 рублей, в том числе объем безвозмездных поступлений в сумме 4 614 415,00</w:t>
      </w:r>
      <w:r>
        <w:rPr>
          <w:rFonts w:cs="Times New Roman" w:ascii="Times New Roman" w:hAnsi="Times New Roman"/>
          <w:sz w:val="28"/>
          <w:szCs w:val="28"/>
        </w:rPr>
        <w:t xml:space="preserve">  рублей, из них объем межбюджетных трансфертов, получаемых из других бюджетов бюджетной системы Российской Федерации, в сумм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4 614 415,00</w:t>
      </w:r>
      <w:r>
        <w:rPr>
          <w:rFonts w:cs="Times New Roman" w:ascii="Times New Roman" w:hAnsi="Times New Roman"/>
          <w:sz w:val="28"/>
          <w:szCs w:val="28"/>
        </w:rPr>
        <w:t xml:space="preserve">  рублей, в том числе объем субсидий, субвенций и иных межбюджетных трансфертов, имеющих целевое назначение,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138 415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местного бюджета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6 349 815,00 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(профицит) местного бюджета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   Хорошинского сельсовета Карасукского района на плановый период 2024 и 2025 годов: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местного бюджета на 2024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5 359 088,00 рублей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объем безвозмездных поступлений в сумме 3 557 488,00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 xml:space="preserve">, из них объем межбюджетных трансфертов, получаемых из других бюджетов бюджетной системы Российской Федерации, в сумме 3 557 488,00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лей, в том числе объем субсидий, субвенций и иных межбюджетных трансфертов, имеющих целевое назначение, в сумме           144 888,00  рублей., и на 2025 год в сумме 5 670 843,00  рублей, в том числе объем безвозмездных поступлений в сумме 3 802 743,00</w:t>
      </w:r>
      <w:r>
        <w:rPr>
          <w:rFonts w:cs="Times New Roman" w:ascii="Times New Roman" w:hAnsi="Times New Roman"/>
          <w:sz w:val="28"/>
          <w:szCs w:val="28"/>
        </w:rPr>
        <w:t xml:space="preserve"> рублей, из них объем межбюджетных трансферт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лучаемых из других бюджетов бюджетной системы Российской Федерации, в сумме 3 802 743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ублей, в том числе объем субсидий, субвенций и иных межбюджетных трансфертов, имеющих целевое назначение, в сумме 150 543,00</w:t>
      </w:r>
      <w:r>
        <w:rPr>
          <w:rFonts w:cs="Times New Roman" w:ascii="Times New Roman" w:hAnsi="Times New Roman"/>
          <w:sz w:val="28"/>
          <w:szCs w:val="28"/>
        </w:rPr>
        <w:t xml:space="preserve"> рублей.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местного бюджета на 2024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5 359 088,00</w:t>
      </w:r>
      <w:r>
        <w:rPr>
          <w:rFonts w:cs="Times New Roman" w:ascii="Times New Roman" w:hAnsi="Times New Roman"/>
          <w:sz w:val="28"/>
          <w:szCs w:val="28"/>
        </w:rPr>
        <w:t xml:space="preserve"> рублей., в том числе условно утвержденные расходы в сумме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67 955,00 </w:t>
      </w:r>
      <w:r>
        <w:rPr>
          <w:rFonts w:cs="Times New Roman" w:ascii="Times New Roman" w:hAnsi="Times New Roman"/>
          <w:sz w:val="28"/>
          <w:szCs w:val="28"/>
        </w:rPr>
        <w:t xml:space="preserve">рублей, и на 2025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 670 843,00 р</w:t>
      </w:r>
      <w:r>
        <w:rPr>
          <w:rFonts w:cs="Times New Roman" w:ascii="Times New Roman" w:hAnsi="Times New Roman"/>
          <w:sz w:val="28"/>
          <w:szCs w:val="28"/>
        </w:rPr>
        <w:t xml:space="preserve">ублей., в том числе условно утвержденные расходы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83543,00 </w:t>
      </w:r>
      <w:r>
        <w:rPr>
          <w:rFonts w:cs="Times New Roman" w:ascii="Times New Roman" w:hAnsi="Times New Roman"/>
          <w:sz w:val="28"/>
          <w:szCs w:val="28"/>
        </w:rPr>
        <w:t>рублей.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4 год в сумме рублей., дефицит (профицит) местного бюджета на 2025 год в сумме 0 рублей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3 год и плановый период 2024 и 2025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3 год и на плановый период 2024 и 2025 годов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образования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 2024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муниципального образования Хорошинского сельсовета Карасукского района на 2023 год в сумме 2000,00  руб., в плановом периоде 2024 года в сумме 2000,00 рублей, 2025 года в сумме 2000,00 рублей.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3 год в сумме 229 700,00  рублей, на 2024 год в сумме 229700,00  рублей и на 2025 год в сумме 229700  рублей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муниципального образования Хорошинского сельсовета Карасукского района, направляемых на исполнение публичных нормативных обязательств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Хорошинского сельсовета Карасукского района и в пределах бюджетных ассигнований, предусмотренных ведомственной структурой расходов местного бюджета на 2023 год и на 2024-2025 годы по соответствующим целевым статьям и виду расходов согласно приложению 3 к настоящему Решению, в порядке, установленном администрацией Хорошинского сельсовета Карасукского района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ахован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100 000,00 рублей по одной сделке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аренд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по распоряжению администрации муниципального образования Хорошинского сельсовета Карасукского район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Иные межбюджетные трансферты, предоставляемые из бюджета Хорошинского сельсовета Карасукского района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 из бюджета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угих бюджетов бюджетной системы Российской Федерации на 2023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на 2025 год 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Хорошинского сельсовета Карасукского района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Хорошинского сельсовета Карасукского район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3 год в сумме </w:t>
      </w:r>
      <w:r>
        <w:rPr>
          <w:rFonts w:cs="Times New Roman" w:ascii="Times New Roman" w:hAnsi="Times New Roman"/>
          <w:b/>
          <w:sz w:val="28"/>
          <w:szCs w:val="28"/>
        </w:rPr>
        <w:t>0,0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4 год в </w:t>
      </w:r>
      <w:r>
        <w:rPr>
          <w:rFonts w:cs="Times New Roman" w:ascii="Times New Roman" w:hAnsi="Times New Roman"/>
          <w:b/>
          <w:sz w:val="28"/>
          <w:szCs w:val="28"/>
        </w:rPr>
        <w:t>сумме 0,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 2024 и 2025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Установить, что в 2023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3 год, с последующим внесением соответствующих изменений в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3 го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>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Хорошинского сельсовета Карасукского района в валюте Российской Федерации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Муниципальные программы Хорошинского сельсовета Карасукск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3 году и плановом периоде 2024 и 2025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Хорошинского сельсовета Карасукского рай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Хорошинского сельсовета Карасукского района, не включенные в перечень, не подлежат финансированию в 2023-2025 годах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озврат остатков субсидий, предоставленных из местного бюджета муниципальным учреждениям Хорошинского сельсовета Карасукск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Хорошинского сельсовета Карасукского района, муниципальным автономным учреждениям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Хорошинского сельсовета Карасукского рай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4_ года в сумме 0 рублей, в том числе верхний предел долга по муниципальным гарантиям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 рублей, на 1 января 2025 года в сумме 0 рублей, в том числе верхний предел долга по муниципальным гарантиям Хорошинского сельсовета Карасукского района 0 рублей, и на 1 января 2026 года в сумме 0 рублей, в том числе верхний предел долга по муниципальным гарантиям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 рубле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Установить предельный объем муниципального долга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в сумме 0 рублей, на 2024 год в сумме 0 рублей и на 2025 год в сумме 0 рубле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становить объем расходов местного бюджета на обслуживание муниципального долга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3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 xml:space="preserve">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на 2024 год в сумме 0 рублей и на 2025 год в сумме 0 рублей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3 году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Хорошинского сельсовета Карасукского района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3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shd w:fill="FFFFFF" w:val="clear"/>
        <w:ind w:hanging="0"/>
        <w:rPr/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>муниципального</w:t>
      </w:r>
      <w:r>
        <w:rPr>
          <w:bCs/>
          <w:sz w:val="28"/>
          <w:szCs w:val="28"/>
        </w:rPr>
        <w:t xml:space="preserve"> образования </w:t>
      </w:r>
    </w:p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Хорошинского сельсовета Карасукского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21"/>
        <w:widowControl w:val="false"/>
        <w:shd w:fill="FFFFFF" w:val="clear"/>
        <w:ind w:hanging="0"/>
        <w:rPr/>
      </w:pPr>
      <w:r>
        <w:rPr>
          <w:sz w:val="28"/>
          <w:szCs w:val="28"/>
        </w:rPr>
        <w:t>Хорошинского сельсовета Карасукского района</w:t>
      </w:r>
      <w:r>
        <w:rPr>
          <w:sz w:val="28"/>
          <w:szCs w:val="28"/>
          <w:lang w:val="ru-RU"/>
        </w:rPr>
        <w:t xml:space="preserve">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0:39:00Z</dcterms:created>
  <dc:creator>Гордеева Татьяна Владимировна</dc:creator>
  <dc:description/>
  <cp:keywords/>
  <dc:language>en-US</dc:language>
  <cp:lastModifiedBy>юзер</cp:lastModifiedBy>
  <cp:lastPrinted>2021-08-27T14:09:00Z</cp:lastPrinted>
  <dcterms:modified xsi:type="dcterms:W3CDTF">2022-11-24T02:15:00Z</dcterms:modified>
  <cp:revision>17</cp:revision>
  <dc:subject/>
  <dc:title/>
</cp:coreProperties>
</file>