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РОШИНСКОГО СЕЛЬСОВЕТ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  <w:br/>
        <w:t>шестого  созыва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  № _____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Хорошинского сельсовета Карасукского район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Хорошинского сельсовета Карасукского района на 2024 год и на плановый период 2025 и 2026 годов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Хорошинского сельсовета Карасукского района (далее – местный бюджет) на 2024 год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shd w:fill="FFFFFF" w:val="clear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 238 800,00 рублей, в том числе объем безвозмездных поступлений в сумме 4 291 000,00</w:t>
      </w:r>
      <w:r>
        <w:rPr>
          <w:rFonts w:cs="Times New Roman" w:ascii="Times New Roman" w:hAnsi="Times New Roman"/>
          <w:sz w:val="28"/>
          <w:szCs w:val="28"/>
        </w:rPr>
        <w:t xml:space="preserve">  рублей, из них объем межбюджетных трансфертов, получаемых из других бюджетов бюджетной системы Российской Федерации, в су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4 291 000,00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объем субсидий, субвенций и иных межбюджетных трансфертов, имеющих целевое назначение,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917 00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 238 800,00 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(профицит) местного бюджета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   Хорошинского сельсовета Карасукского района на плановый период 2025 и 2026 годов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5 845 400,00 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объем безвозмездных поступлений в сумме 3 842 200,0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 xml:space="preserve">, из них объем межбюджетных трансфертов, получаемых из других бюджетов бюджетной системы Российской Федерации, в сумме 3 842 200,00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лей, в том числе объем субсидий, субвенций и иных межбюджетных трансфертов, имеющих целевое назначение, в сумме           917 000,00  рублей., и на 2026 год в сумме 5 413 100,00 рублей, в том числе объем безвозмездных поступлений в сумме 3 353 600,0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объем межбюджетных трансферт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учаемых из других бюджетов бюджетной системы Российской Федерации, в сумме 3 353 600,00 рублей, в том числе объем субсидий, субвенций и иных межбюджетных трансфертов, имеющих целевое назначение, в сумме 917 000,00</w:t>
      </w:r>
      <w:r>
        <w:rPr>
          <w:rFonts w:cs="Times New Roman" w:ascii="Times New Roman" w:hAnsi="Times New Roman"/>
          <w:sz w:val="28"/>
          <w:szCs w:val="28"/>
        </w:rPr>
        <w:t xml:space="preserve"> рублей.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5 845 400,00 </w:t>
      </w:r>
      <w:r>
        <w:rPr>
          <w:rFonts w:cs="Times New Roman" w:ascii="Times New Roman" w:hAnsi="Times New Roman"/>
          <w:sz w:val="28"/>
          <w:szCs w:val="28"/>
        </w:rPr>
        <w:t xml:space="preserve"> рублей., в том числе условно утвержденные расходы в сумме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93 000,00 </w:t>
      </w:r>
      <w:r>
        <w:rPr>
          <w:rFonts w:cs="Times New Roman" w:ascii="Times New Roman" w:hAnsi="Times New Roman"/>
          <w:sz w:val="28"/>
          <w:szCs w:val="28"/>
        </w:rPr>
        <w:t xml:space="preserve">рублей, и на 2026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 413 100,00 р</w:t>
      </w:r>
      <w:r>
        <w:rPr>
          <w:rFonts w:cs="Times New Roman" w:ascii="Times New Roman" w:hAnsi="Times New Roman"/>
          <w:sz w:val="28"/>
          <w:szCs w:val="28"/>
        </w:rPr>
        <w:t xml:space="preserve">ублей.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71 000,00 </w:t>
      </w:r>
      <w:r>
        <w:rPr>
          <w:rFonts w:cs="Times New Roman" w:ascii="Times New Roman" w:hAnsi="Times New Roman"/>
          <w:sz w:val="28"/>
          <w:szCs w:val="28"/>
        </w:rPr>
        <w:t>рублей.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5 год в сумме рублей., дефицит (профицит) местного бюджета на 2026 год в сумме 0 рублей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Хорошинского сельсовета Карасукского района на 2024 год в сумме 2000,00  руб., в плановом периоде 2025 года в сумме 2000,00 рублей, 2026 года в сумме 2000,00 рублей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255 400,00  рублей, на 2025 год в сумме 255 400,00  рублей и на 2026 год в сумме 255 400,00 рублей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Хорошинского сельсовета Карасукского района, направляемых на исполнение публичных нормативных обязательств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Хорошинского сельсовета Карасукского района и в пределах бюджетных ассигнований, предусмотренных ведомственной структурой расходов местного бюджета на 2024 год и на 2025-2026 годы по соответствующим целевым статьям и виду расходов согласно приложению 3 к настоящему Решению, в порядке, установленном администрацией Хорошинского сельсовета Карасукского района.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0 000,00 рублей по одной сделк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муниципального образования Хорошинского сельсовета Карасукского район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Хорошинского сельсовета Карасукского района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системы Российской Федераци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6 год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Хорошинского сельсовета Карасукского района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Хорошинского сельсовета Карасукского район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13 300,0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</w:t>
      </w:r>
      <w:r>
        <w:rPr>
          <w:rFonts w:cs="Times New Roman" w:ascii="Times New Roman" w:hAnsi="Times New Roman"/>
          <w:b/>
          <w:sz w:val="28"/>
          <w:szCs w:val="28"/>
        </w:rPr>
        <w:t>сумме 15 7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6 год в сумме  1580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становить, что в 2024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4 го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Хорошинского сельсовета Карасукского района в валюте Российской Федерации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Хорошинского сельсовета Карасукс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Хорошинского сельсовета Карасук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Хорошинского сельсовета Карасукского района, не включенные в перечень, не подлежат финансированию в 2024-2026 годах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Хорошинского сельсовета Карасукск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Хорошинского сельсовета Карасукского района, муниципальным автономным учреждениям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Хорошинского сельсовета Карасук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_ года в сумме 0 рублей, в том числе верхний предел долга по муниципальным гарантиям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, на 1 января 2026 года в сумме 0 рублей, в том числе верхний предел долга по муниципальным гарантиям Хорошинского сельсовета Карасукского района 0 рублей, и на 1 января 2027 года в сумме 0 рублей, в том числе верхний предел долга по муниципальным гарантиям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 рубл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0 рублей, на 2025 год в сумме 0 рублей и на 2026 год в сумме 0 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 объем расходов местного бюджета на обслуживание муниципального долга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5 год в сумме 0 рублей и на 2026 год в сумме 0 рублей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 году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Хорошинского сельсовета Карасукского райо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Хорошинского сельсовета Карасукского района.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hd w:fill="FFFFFF" w:val="clear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образования </w:t>
      </w:r>
    </w:p>
    <w:p>
      <w:pPr>
        <w:pStyle w:val="21"/>
        <w:widowControl w:val="false"/>
        <w:shd w:fill="FFFFFF" w:val="clear"/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Хорошинского сельсовета Карасукского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shd w:fill="FFFFFF" w:val="clear"/>
        <w:ind w:hanging="0"/>
        <w:rPr/>
      </w:pPr>
      <w:r>
        <w:rPr>
          <w:sz w:val="28"/>
          <w:szCs w:val="28"/>
        </w:rPr>
        <w:t>Хорошинского сельсовета Карасукского района</w:t>
      </w:r>
      <w:r>
        <w:rPr>
          <w:sz w:val="28"/>
          <w:szCs w:val="28"/>
          <w:lang w:val="ru-RU"/>
        </w:rPr>
        <w:t xml:space="preserve">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0:39:00Z</dcterms:created>
  <dc:creator>Гордеева Татьяна Владимировна</dc:creator>
  <dc:description/>
  <cp:keywords/>
  <dc:language>en-US</dc:language>
  <cp:lastModifiedBy>юзер</cp:lastModifiedBy>
  <cp:lastPrinted>2021-08-27T14:09:00Z</cp:lastPrinted>
  <dcterms:modified xsi:type="dcterms:W3CDTF">2023-11-21T07:18:00Z</dcterms:modified>
  <cp:revision>20</cp:revision>
  <dc:subject/>
  <dc:title/>
</cp:coreProperties>
</file>