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Совета депутатов Хорошин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Хорошинского сельсовета 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>и плановый период 2025 и 2026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 2024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4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числений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01 января 2006 года), мобилизуемый на территориях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расположенные в границах муниципального образования и предназначенные для целей жилищного строительства до разграничения государственной собственности на зем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ажа квартир, находящихся в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Доходы от реализации иного имущества, находящегося  в собственности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получателями средств бюджета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 части безвозмездных поступлений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бюджетам поселен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вопросам местного значения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поселений на строительство, модернизацию и ремонт и содержание  автомобильных дорог общего пользования, в том числе дорог в поселен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на развитие социальной и инженерной инфраструк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по единой метод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программы энергосбережения и повышения энергетической эффективности на период до 2024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50:00Z</dcterms:created>
  <dc:creator>comp9</dc:creator>
  <dc:description/>
  <cp:keywords/>
  <dc:language>en-US</dc:language>
  <cp:lastModifiedBy>user6</cp:lastModifiedBy>
  <cp:lastPrinted>2021-09-04T17:49:00Z</cp:lastPrinted>
  <dcterms:modified xsi:type="dcterms:W3CDTF">2023-11-14T13:17:00Z</dcterms:modified>
  <cp:revision>8</cp:revision>
  <dc:subject/>
  <dc:title>Приложение №2</dc:title>
</cp:coreProperties>
</file>