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убликовано в «Вестнике Хорошинского сельсовета» № 11 (493) от 30.03.2023 года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ШИНСКОГО СЕЛЬСОВЕТ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  НОВОСИБИР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первой сессии)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Хороше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3.2023                                                                                                     № 10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 внесении изменений в решение пятнадцатой сессии Совета депутатов Хорошинского сельсовета Карасукского района Новосибирской области от 13.05.2022 № 79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бюджетном процессе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рошинском сельсовете Карасукского района Новосибирской области» (с изменениями, внесенными решением Совета депутатов Хорошинского сельсовета Карасукского района Новосибирской области от 21.09.2022 № 88)</w:t>
      </w:r>
    </w:p>
    <w:p>
      <w:pPr>
        <w:pStyle w:val="5"/>
        <w:shd w:fill="auto" w:val="clear"/>
        <w:tabs>
          <w:tab w:val="clear" w:pos="708"/>
          <w:tab w:val="left" w:pos="997" w:leader="none"/>
        </w:tabs>
        <w:spacing w:lineRule="auto" w:line="240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в целях приведения решения в соответствие с федеральным законодательством, законодательством Новосибирской области, Совет депутатов Хорошинского сельсовета Карасукского района Новосибир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ШИЛ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 Внести в </w:t>
      </w:r>
      <w:r>
        <w:rPr>
          <w:rFonts w:eastAsia="Calibri" w:cs="Times New Roman" w:ascii="Times New Roman" w:hAnsi="Times New Roman"/>
          <w:bCs/>
          <w:sz w:val="28"/>
          <w:szCs w:val="28"/>
        </w:rPr>
        <w:t>решение пятнадцатой сессии Совета депутатов Хорошинского сельсовета Карасукского района Новосибирской области от 13.05.2022 № 79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бюджетном процессе в Хорошинском сельсовете Карасукского района Новосибирской области»», (с изменениями, внесенными решением Совета депутатов Хорошинского сельсовета Карасукского раойна Новосибирской области от 21.09.2022 № 88) </w:t>
      </w:r>
      <w:r>
        <w:rPr>
          <w:rFonts w:eastAsia="Calibri" w:cs="Times New Roman"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9 Бюджетные полномочия главного распорядителя (распорядителя) бюджетных средств Положения о бюджетном процессе Хорошинского сельсовета Карасукского района Новосибирской области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9. Бюджетные полномочия главного распоряд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порядителя) бюджетных средст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юджетным полномочиям главных распорядителей (распорядителей) средств местного бюджета относя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1) 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2) формирует перечень подведомственных ему получателей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3) 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4) 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5) составляет, утверждает и ведет бюджетную роспись, распределяет бюджетные ассигнования, лимиты бюджетных обязательств по подведомственным получателям бюджетных средств и исполняет соответствующую часть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6) вносит предложения по формированию и изменению лимитов бюджетных обязатель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7) вносит предложения по формированию и изменению сводной бюджетной роспис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8) 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9) формирует и утверждает муниципальные зад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10) обеспечивает соблюдение получателями межбюджетных субсидий и иных межбюджетных трансфертов, имеющих целевое назначение, а также иных субсидий и бюджетных инвестиций, определенных 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>Бюджетным кодексом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 xml:space="preserve"> Российской Федерации</w:t>
      </w:r>
      <w:r>
        <w:rPr>
          <w:rFonts w:eastAsia="Times New Roman CYR" w:cs="Times New Roman" w:ascii="Times New Roman" w:hAnsi="Times New Roman"/>
          <w:sz w:val="28"/>
          <w:szCs w:val="28"/>
        </w:rPr>
        <w:t>, условий, целей и порядка, установленных при их предоставл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11) формирует бюджетную отчетность главного распорядителя бюджетных средст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12) отвечает от имени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по денежным обязательствам подведомственных ему получателей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13) выступает в суде от имени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в качестве представителя ответчика по искам к </w:t>
      </w:r>
      <w:r>
        <w:rPr>
          <w:rFonts w:cs="Times New Roman" w:ascii="Times New Roman" w:hAnsi="Times New Roman"/>
          <w:sz w:val="28"/>
          <w:szCs w:val="28"/>
        </w:rPr>
        <w:t>поселению</w:t>
      </w:r>
      <w:r>
        <w:rPr>
          <w:rFonts w:eastAsia="Times New Roman CYR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а) о возмещении вреда, причиненного физическому лицу или юридическому лицу в результате незаконных действий (бездействия) органов местного самоуправления   поселения или должностных лиц этих органов, по ведомственной принадлежности, в том числе в результате издания актов органов местного самоуправления   поселения, не соответствующих закону или иному правовому ак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б) о взыскании денежных средств, в том числе судебных расходов, с казенного учреждения - должника, лицевой счет (счет) которому не открыт в органе Федерального казначейства, финансовом органе субъекта Российской Федерации, финансовом органе муниципального образования, органе управления государственным внебюджетным фондом Российской Федерации (в учреждении Центрального банка Российской Федерации или в кредитной организац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в) предъявляемым при недостаточности лимитов бюджетных обязательств, доведенных подведомственному ему получателю бюджетных средств, являющемуся казенным учреждением, для исполнения его денежных обязатель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иным искам к поселению, по которым в соответствии с федеральным законом интерес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едставляет орган, осуществляющий в соответствии с бюджетным законодательством Российской Федерации полномочия главного распорядителя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14) осуществляет иные бюджетные полномочия, установленные 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>Бюджетным кодексом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и принимаемыми в соответствии с ним муниципальными нормативными правовыми актами, регулирующими бюджетные правоотношения.»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ю 10. Бюджетные полномочия главного администратора (администратор) доходов местного бюджета Положения о бюджетном процессе Хорошинского сельсовета Карасукского района Новосибирской области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0. Бюджетные полномочия главного администрат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тор) доходов местного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1. Главный администратор доходов местного бюджета обладает следующими бюджетными полномоч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1) формирует перечень подведомственных ему администраторов доходов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2) представляет сведения, необходимые для составления среднесрочного финансового плана и (или) проекта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3) представляет сведения для составления и ведения кассового пла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4) формирует и представляет бюджетную отчетность главного администратора доходов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5) представляет для включения в перечень источников доходов бюджета поселения и реестр источников доходов бюджета сведения о закрепленных за ним источниках до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6)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7) осуществляет иные бюджетные полномочия, установленные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2. Администратор доходов местного бюджета обладает следующими бюджетными полномоч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1)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2) осуществляет взыскание задолженности по платежам в бюджет, пеней и штраф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3)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4) принимает решение о зачете (уточнении) платежей в бюджет пселения и представляет уведомление в орган Федерального казначе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5)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6)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законом от 27 июля 2010 года № 210-ФЗ "Об организации предоставления государственных и муниципальных услуг", за исключением случаев, предусмотр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7) принимает решение о признании безнадежной к взысканию задолженности по платежам в бюдж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8) осуществляет иные бюджетные полномочия, установленные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»</w:t>
      </w:r>
    </w:p>
    <w:p>
      <w:pPr>
        <w:pStyle w:val="Style17"/>
        <w:spacing w:before="0" w:after="0"/>
        <w:jc w:val="both"/>
        <w:rPr/>
      </w:pPr>
      <w:r>
        <w:rPr>
          <w:rFonts w:eastAsia="Calibri"/>
          <w:sz w:val="28"/>
          <w:szCs w:val="28"/>
        </w:rPr>
        <w:t xml:space="preserve">2. Опубликовать настоящее Решение в газете «Вестник Хорошинского сельсовета» и разместить на официальном сайте </w:t>
      </w:r>
      <w:r>
        <w:rPr>
          <w:rFonts w:eastAsia="Calibri"/>
          <w:color w:val="000000"/>
          <w:sz w:val="28"/>
          <w:szCs w:val="28"/>
        </w:rPr>
        <w:t>администрации Хорошинского сельсовета Карасукского района Новосибирской области.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рошинского сель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Ю.А.Глад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 депутатов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рошинского сельсовета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расукского района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сибирской области                                                        Н.В.Бакаляс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09:00Z</dcterms:created>
  <dc:creator>юзер</dc:creator>
  <dc:description/>
  <cp:keywords/>
  <dc:language>en-US</dc:language>
  <cp:lastModifiedBy>юзер</cp:lastModifiedBy>
  <cp:lastPrinted>2023-03-28T10:39:00Z</cp:lastPrinted>
  <dcterms:modified xsi:type="dcterms:W3CDTF">2023-03-29T08:44:00Z</dcterms:modified>
  <cp:revision>14</cp:revision>
  <dc:subject/>
  <dc:title/>
</cp:coreProperties>
</file>