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убликовано в вестнике «Хорошинского сельсовета № 14(496) от 12.04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ИНСКОГО СЕЛЬСОВЕТА</w:t>
        <w:br/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второй сесс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12.04.2023                                                                                                        № 1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приватизации муниципального имущества, находящегося в собственности Хорошинского сельсовета </w:t>
      </w:r>
    </w:p>
    <w:p>
      <w:pPr>
        <w:pStyle w:val="Style18"/>
        <w:jc w:val="center"/>
        <w:rPr>
          <w:sz w:val="28"/>
          <w:szCs w:val="28"/>
        </w:rPr>
      </w:pPr>
      <w:r>
        <w:rPr>
          <w:rFonts w:eastAsia="Times New Roman"/>
          <w:b/>
          <w:spacing w:val="2"/>
          <w:sz w:val="28"/>
          <w:szCs w:val="28"/>
        </w:rPr>
        <w:t>Карасукского района Новосибирской области</w:t>
      </w:r>
      <w:r>
        <w:rPr>
          <w:rFonts w:eastAsia="Times New Roman"/>
          <w:color w:val="3C3C3C"/>
          <w:spacing w:val="2"/>
          <w:sz w:val="28"/>
          <w:szCs w:val="28"/>
        </w:rPr>
        <w:br/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Хорошинского сельсовета Карасукского района Новосибирской области в соответствие с действующим законодательством Российской Федерации, руководствуясь  Граждански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Уставом Хорошинского сельсовета Карасукского района Новосибирской области, Совет депутатов Хорошинского сельсовета Карасук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иватизации муниципального имущества, находящегося в собственности Хорошинского сельсовета Карасук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депутатов Хорошинского сельсовета Карасукского района  Новосибирской области от 31.10.2018 № 156 «Об утверждении Положения о порядке </w:t>
      </w:r>
      <w:r>
        <w:rPr>
          <w:rFonts w:cs="Times New Roman" w:ascii="Times New Roman" w:hAnsi="Times New Roman"/>
          <w:spacing w:val="2"/>
          <w:sz w:val="28"/>
          <w:szCs w:val="28"/>
        </w:rPr>
        <w:t>приватизации муниципального имущества, находящегося в собственности Хорошинского сельсовета Карасук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решения возложить на постоянную комиссию представительного органа Хорошинского сельсовета  Карасук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Н.В.Бакаля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Ю.А.Гладков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  сесси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Хороши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23 № 108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ватизации имущества, находящегося в собственности Хорошинского сельсовета 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стоящий Порядок приватизации имущества, находящегося в собственности Хорошинского сельсовета Карасукского района Новосибирской области» (далее по тексту – Порядок) разработан в соответствии с Конституцией Российской Федерации, Граждански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Хорошинского сельсовета Карасукского района Новосибирской области, Порядком управления и распоряжения имуществом, находящимся в  собственности Хорошинского сельсовета Карасукского района Новосибирской области, утвержденного решением двадцать третьей  сессии Совета депутатов Хорошинского сельсовета Карасукского района Новосибирской области от 27.10.2017 № 104, иными правовыми актами Российской Федерации, Новосибирской области, Карасук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рядок определяет процедуру планирования приватизации имущества, находящегося в собственности Хорошинского сельсовета Карасукского района Новосибирской области (далее - муниципальное имущество), порядок принятия решения об условиях приватизации муниципального имущества, порядок продажи муниципального имущества, порядок оплаты приватизируемого муниципального имущества, а также особенности информационного обеспечения приватизаци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Под приватизацией муниципального имущества понимается его возмездное отчуждение в собственность физических и (или) юридических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4. Приватизацию муниципального имущества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Хорошинского сельсовета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расукского района Новосибирской области (далее – администрация) самостоятельно в соответствии с законодательством Российской Федерации о приват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давцом муниципального имущества является администрац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ует продажу приватизируемого муниципального имущества и осуществляет функции продавца администрация </w:t>
      </w:r>
      <w:r>
        <w:rPr>
          <w:rFonts w:cs="Times New Roman" w:ascii="Times New Roman" w:hAnsi="Times New Roman"/>
          <w:sz w:val="28"/>
          <w:szCs w:val="28"/>
        </w:rPr>
        <w:t>Хорошинского сельсове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арасук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5. Особенности участия субъектов малого и среднего предпринимательства в приватизации арендуемого ими муниципального недвижимого имущества, в том числе особенности порядка принятия решения об условиях приватизации такого муниципального имущества, установлены Федеральным законом от 22.07.2008 № 159-ФЗ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Планирование приватизации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 Администрация ежегодно разрабатывает проект прогнозного плана приватизации муниципального имущества на очередной финансовый год (далее - прогнозный план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, муниципальные унитарные предприятия, муниципальные учреждения, а также иные юридические лица, индивидуальные предприниматели и граждане вправе направлять свои предложения о приватизации муниципального имущества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 Прогнозный план содержит перечень муниципального имущества, которое планируется приватизировать в соответствующем году. В прогнозном плане указываются наименование муниципального имущества и иные позволяющие его индивидуализировать данные (характеристика муниципального имуществ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. Прогнозный план вносится администрацией на рассмотрение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Хорошинского сельсове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расукского района Новосибирской области (далее - Совет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После утверждения прогнозного плана Советом администрация осуществляет приватизацию муниципального имущества в порядке, установленном действующим законодательством, и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финансового года администрация может внести на рассмотрение Совета дополнения и изменения в утвержденный прогнозный пл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сли в течение финансового года муниципальное имущество, включенное в прогнозный план, не было продано, администрация осуществляет продажу такого муниципального имущества в установленном порядке в последующем без дополнительных согласований с Сове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Порядок принятия решения об условиях приватизации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В соответствии с утвержденным прогнозным планом администрация осуществляет подготовку проекта правового акта об утверждении условий приватизации муниципального имущества (далее - решение об условиях приватизации муниципального имуществ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Решение об условиях приватизации муниципального имущества должно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менование муниципального имущества и иные позволяющие его индивидуализировать данные (характеристика муниципального имущест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особ приватизации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ую цену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рассрочки платежа (в случае ее предоставл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рядок исчисления, размер, сроки и (или) условия оплаты приватизируемого муниципального имущества в соответствии с п. 6 ст. 41 Бюджетного кодекса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необходимые для приватизации муниципального имущества сведения в соответствии с законодательством Российской Федерации о приватиз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.3. Решение об условиях приватизации муниципального имущества утверждается в форме постановления администрации </w:t>
      </w:r>
      <w:r>
        <w:rPr>
          <w:sz w:val="28"/>
          <w:szCs w:val="28"/>
        </w:rPr>
        <w:t xml:space="preserve">Хорошинского сельсовета </w:t>
      </w:r>
      <w:r>
        <w:rPr>
          <w:rFonts w:eastAsia="Calibri"/>
          <w:sz w:val="28"/>
          <w:szCs w:val="28"/>
          <w:lang w:eastAsia="en-US"/>
        </w:rPr>
        <w:t>Карасукского района Новосибирской области.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приватизации муниципального имуще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Начальная цена подлежащего приватизации муниципального имущества устанавливается  в случаях, предусмотренных Федеральными законами от 21.12.2001 № 178-ФЗ, от 22.07.2008 № 159-ФЗ и в соответствии с законодательством Российской Федерации, регулирующим оценочную деяте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2. Приватизация муниципального имущества осуществляется  способами, предусмотренными Федеральным законом от 21.12.2001 № 178-ФЗ «О приватизации государственного и муниципального имущества» и Федеральным законом от 22.07.2008 № 159-ФЗ «Об особенностях отчуждении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. Порядок оплаты приватизируемого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Оплата покупателем приватизируемого муниципального имущества производится в валюте Российской Федерации по безналичному расчету в течение 30 (тридцати) дней с момента подписания договора купли-продажи муниципального имущества единовременным платежом или в рассрочку в соответствии с действующим законодательством. Срок рассрочки не может быть более чем один год, за исключением случаев приобретения муниципального имущества субъектами малого и среднего предпринимательства в соответствии с Федеральным законом от 22.07.2008 № 159-Ф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В случае оплаты приватизируемого муниципального имущества в рассрочку сроки и порядок ее внесения указываются в решении об условиях приватизации муниципального имущества и подлежат опубликованию в составе информационного сообщения о продаже муниципального имущест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3. 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вки</w:t>
        </w:r>
      </w:hyperlink>
      <w:r>
        <w:rPr>
          <w:rFonts w:eastAsia="Calibri"/>
          <w:sz w:val="28"/>
          <w:szCs w:val="28"/>
          <w:lang w:eastAsia="en-US"/>
        </w:rPr>
        <w:t xml:space="preserve"> рефинансирования Центрального банка Российской Федерации, де</w:t>
      </w:r>
      <w:r>
        <w:rPr>
          <w:sz w:val="28"/>
          <w:szCs w:val="28"/>
        </w:rPr>
        <w:t>йствующей на дату размещения на сайтах в сети «Интернет» объявления о продаже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 Покупатель вправе оплатить приобретаемое в рассрочку муниципальное имущество досрочно.</w:t>
      </w:r>
    </w:p>
    <w:p>
      <w:pPr>
        <w:pStyle w:val="Normal"/>
        <w:autoSpaceDE w:val="false"/>
        <w:spacing w:lineRule="auto" w:line="240" w:before="120" w:after="120"/>
        <w:ind w:firstLine="567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6. Особенности информационного обеспечения приватизации муниципального имуществ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огнозный план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дополнительно размещается на официальном сайте администрации Хорошинского сельсовета Карасукского района Новосибирской области в информационно-телекоммуникационной сети «Интернет», а также публикуется в газете «Вестник Хорошинского сельсовета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шения об условиях приватизации муниципального имущества, информационные сообщения о продаже муниципального имущества и об итогах его продажи, в том числе о результатах сделок приватизации муниципального имущества, ежегодные отчеты о результатах приватизации муниципального имущества подлежа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иватизации муниципального имущества, указанная в настоящем пункте, дополнительно размещается на официальном сайте администрации Хорошинского сельсовета Карасукского района Новосибирской области в информационно-телекоммуникационной сети «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ind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2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9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6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51624D4CA26A3D57721D8852148ED2A9BF40DCFF081AE0282FFCD3dF14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54:00Z</dcterms:created>
  <dc:creator>user53</dc:creator>
  <dc:description/>
  <cp:keywords/>
  <dc:language>en-US</dc:language>
  <cp:lastModifiedBy>юзер</cp:lastModifiedBy>
  <cp:lastPrinted>2017-06-22T09:19:00Z</cp:lastPrinted>
  <dcterms:modified xsi:type="dcterms:W3CDTF">2023-04-16T09:43:00Z</dcterms:modified>
  <cp:revision>10</cp:revision>
  <dc:subject/>
  <dc:title/>
</cp:coreProperties>
</file>