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убликовано в «Вестнике Хорошинского сельсовета» № 31 (513) от 18.09.2023 года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ХОРОШИНСКОГО СЕЛЬСОВЕТА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АСУ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Двадцать пятой сесси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9.2023                                                                                              № 1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труктуру администрации Хорош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организационно – штатными мероприятиями в администрации Карасукского района Новосибирской области,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унктом 3 статьи 2 и пунктом 1 части 2 статьи 21 Устава Хорошинского сельсовета Карасук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Хорошинского сельсовета Карасук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евятой сессии Совета депутатов Хорошинского сельсовета Карасукского района Новосибирской области пятого созыва от 22.07.2016 г. № 44 «Об утверждении структуры администрации Хорошинского сельсовета Карасукского района Новосибирской области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вести специалиста 1 разря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рилагаемую структуру администрации Хорошинского сельсовета Карасукского района Новосибирской области в новой редакции с 01.08.2023 года.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Вестнике Хорошин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нского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Хорошинского сельсовет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.В.Бакаляс                                                    Ю.А.Глад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решением 25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Хорош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5.09.2023 г. № 1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уктура администрации Хоро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9"/>
        <w:gridCol w:w="1769"/>
        <w:gridCol w:w="1978"/>
        <w:gridCol w:w="1757"/>
        <w:gridCol w:w="1733"/>
        <w:gridCol w:w="1771"/>
        <w:gridCol w:w="1730"/>
        <w:gridCol w:w="1771"/>
      </w:tblGrid>
      <w:tr>
        <w:trPr>
          <w:trHeight w:val="2458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администрации Хорошинского сельсовета Карасукского района Новосибир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администрации Хорошинского сельсовета Карасукского района Новосибир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администрации Хорошинского сельсовета Карасукского района Новосибир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производитель ВУ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щик служебных помещений администрации Хорошинского сельсовета Карасукского района Новосибир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й по комплексному обслуживанию и ремонту зданий  администрации Хорошинского сельсовета Карасук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b/>
      <w:sz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2:18:00Z</dcterms:created>
  <dc:creator>user31</dc:creator>
  <dc:description/>
  <cp:keywords/>
  <dc:language>en-US</dc:language>
  <cp:lastModifiedBy>юзер</cp:lastModifiedBy>
  <cp:lastPrinted>2022-05-13T09:06:00Z</cp:lastPrinted>
  <dcterms:modified xsi:type="dcterms:W3CDTF">2023-09-18T04:17:00Z</dcterms:modified>
  <cp:revision>25</cp:revision>
  <dc:subject/>
  <dc:title/>
</cp:coreProperties>
</file>