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eastAsia="Calibri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публиковано в «Вестнике Хорошинского сельсовета» № 21(547) от 03.05.2024</w:t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Emphasis"/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СУ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СТО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второй сесси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Хороше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05.2024                                                                                             № 15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в безвозмездное пользование имущества, находящегося в муниципальной собственности Хорошин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26.07.2006 № 135-ФЗ «О защите конкуренции», Постановлением Правительства Новосибирской области от 05.03.2024 № 82-п "Об определении Порядка и условий предоставления организациям федеральной почтовой связи соответствующих технологическим нормам нежилых помещений, находящихся в государственной собственности Новосибирской области, в существующих (или строящихся) жилых или иных зданиях", 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Порядок предоставления в безвозмездное пользование имущества, находящегося в муниципальной собственности Хорошинского сельсовета Карасукского района Новосибирской области от 02.11.2013 № 125 (далее по тексту – Порядок),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дополнить словами «организации федеральной почтовой связи для размещения объектов почтовой связи, в порядке и на условиях, определенных нормативно-правовым актом представительного органа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Решение вступает в силу со дня опублик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/>
        </w:rPr>
        <w:t>Опубликовать настоящее решение в «Вестнике Хорошинского сельсовета» и разместить на официальном сайте администрации Хорош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арасукского района Новосибирской обла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ешения возложить на постоянную комиссию представительного органа Хорошинского сельсовета Карасук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Глава Хорошинского сельсовета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нского сельсовета                                 Карасу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                                         Новосибирской области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. В. Бакаляс                                                            Ю. А. Гладков</w:t>
      </w:r>
    </w:p>
    <w:p>
      <w:pPr>
        <w:pStyle w:val="Style16"/>
        <w:tabs>
          <w:tab w:val="clear" w:pos="708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00" w:hanging="0"/>
      <w:jc w:val="center"/>
      <w:outlineLvl w:val="1"/>
    </w:pPr>
    <w:rPr>
      <w:rFonts w:ascii="Tahoma" w:hAnsi="Tahoma" w:eastAsia="Arial Unicode MS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Arial Unicode MS" w:cs="Times New Roman"/>
      <w:b/>
      <w:sz w:val="24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4:00Z</dcterms:created>
  <dc:creator>юзер</dc:creator>
  <dc:description/>
  <cp:keywords/>
  <dc:language>en-US</dc:language>
  <cp:lastModifiedBy>юзер</cp:lastModifiedBy>
  <dcterms:modified xsi:type="dcterms:W3CDTF">2024-05-06T04:22:00Z</dcterms:modified>
  <cp:revision>6</cp:revision>
  <dc:subject/>
  <dc:title/>
</cp:coreProperties>
</file>