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публиковано в «Вестнике Хорошинского сельсовета» № 21(547) от 03.05.2024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pacing w:val="-1"/>
          <w:sz w:val="24"/>
          <w:szCs w:val="24"/>
        </w:rPr>
        <w:t>ХОРОШИ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2"/>
          <w:sz w:val="24"/>
          <w:szCs w:val="24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Тридцать втор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«03» 05 2024 г.</w:t>
        <w:tab/>
        <w:t xml:space="preserve">    с. Хорошее</w:t>
        <w:tab/>
      </w:r>
      <w:r>
        <w:rPr>
          <w:rFonts w:cs="PT Astra Serif;Times New Roman" w:ascii="PT Astra Serif;Times New Roman" w:hAnsi="PT Astra Serif;Times New Roman"/>
          <w:iCs/>
          <w:spacing w:val="-22"/>
          <w:sz w:val="24"/>
          <w:szCs w:val="24"/>
        </w:rPr>
        <w:t>№ 146</w:t>
      </w:r>
    </w:p>
    <w:p>
      <w:pPr>
        <w:pStyle w:val="Normal"/>
        <w:tabs>
          <w:tab w:val="clear" w:pos="708"/>
          <w:tab w:val="left" w:pos="3900" w:leader="none"/>
          <w:tab w:val="center" w:pos="5102" w:leader="none"/>
        </w:tabs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 ВНЕСЕНИИ ИЗМЕНЕНИЙ В УСТАВ СЕЛЬСКОГО ПОСЕЛЕНИЯ ХОРОШИ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Хороши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21"/>
          <w:sz w:val="24"/>
          <w:szCs w:val="24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нести в Устав сельского поселения Хороши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1 пункт 24 части 1 статьи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3"/>
          <w:szCs w:val="23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24)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3"/>
          <w:szCs w:val="23"/>
        </w:rPr>
      </w:pP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3"/>
          <w:szCs w:val="23"/>
        </w:rPr>
        <w:t>1.2.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21. Депутат 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1 дополнить частью 4.2.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4.2) </w:t>
      </w:r>
      <w:r>
        <w:rPr>
          <w:rFonts w:cs="Times New Roman" w:ascii="Times New Roman" w:hAnsi="Times New Roman"/>
          <w:sz w:val="24"/>
          <w:szCs w:val="24"/>
        </w:rPr>
        <w:t>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3.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27.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1.3.1 дополнить частью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 xml:space="preserve">«10 </w:t>
      </w:r>
      <w:r>
        <w:rPr>
          <w:rFonts w:cs="Times New Roman" w:ascii="Times New Roman" w:hAnsi="Times New Roman"/>
          <w:sz w:val="24"/>
          <w:szCs w:val="24"/>
        </w:rPr>
        <w:t>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4.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4.1 пункт 21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21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учреждение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печатного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средства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массовой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информации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4.2 пункт 31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</w:rPr>
        <w:t xml:space="preserve">31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PT Astra Serif;Times New Roman" w:ascii="PT Astra Serif;Times New Roman" w:hAnsi="PT Astra Serif;Times New Roman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Хороши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Хорошинского сельсовета Карасукского района Новосибирской области опубликовать муниципальный правовой акт Хорош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Хорошин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стнике Хороши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>
          <w:trHeight w:val="851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Бакал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Хорошин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А.Глад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юзер</cp:lastModifiedBy>
  <cp:lastPrinted>2024-05-03T09:42:00Z</cp:lastPrinted>
  <dcterms:modified xsi:type="dcterms:W3CDTF">2024-05-06T04:21:00Z</dcterms:modified>
  <cp:revision>26</cp:revision>
  <dc:subject/>
  <dc:title/>
</cp:coreProperties>
</file>