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убликовано в «Вестнике Хорошинского сельсовета» № 32(558) от 08.07.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Тридцать третьей сесс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Хорошее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5.07.2024                                                                                               </w:t>
        <w:tab/>
        <w:t>№ 155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готовности предусмотреть в местном бюджете средства софинансирования на реализацию инициативного проекта, в случае прохождения им конкурсного отбора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Новосибирской области от06.06.2017 № 201-п  «О реализации на территории Новосибирской области инициативых проектов», Уставом Хорошинского сельсовета Карасукского района Новосибирской области, Совет депутатов Хорошинского  сельсовета Карасукского района Новосибирской обла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 случае прохождения конкурсного отбора инициативных проектов предусмотреть в местном бюджете необходимые средства софинансирования на реализацию прое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 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Главу Хорошинского сельсовет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газете «Вестник Хорошинского сельсовета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рошинского сельсовета              Председател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                                  Хорошинского сельсовета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Карасукского района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Ю.А.Гладков                     _____________Н.В.Бакаля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10:00Z</dcterms:created>
  <dc:creator>User</dc:creator>
  <dc:description/>
  <cp:keywords/>
  <dc:language>en-US</dc:language>
  <cp:lastModifiedBy>юзер</cp:lastModifiedBy>
  <cp:lastPrinted>2024-07-03T10:40:00Z</cp:lastPrinted>
  <dcterms:modified xsi:type="dcterms:W3CDTF">2024-07-12T02:38:00Z</dcterms:modified>
  <cp:revision>4</cp:revision>
  <dc:subject/>
  <dc:title/>
</cp:coreProperties>
</file>