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публиковано в «Вестнике Хорошинского сельсовета» № 39 (566) от 16.09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ШЕСТОГО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ридцать пятой сессии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Хороше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9.2024                                                                                          № 15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ного плана приватизации муниципального имущества, находящегося в собственности Хорош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к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ватизации муниципального имущества, находящегося в собственности Хорошинского сельсовета Карасукского района Новосибирской области, 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Хорошинского сельсовета Карасукского района  Новосибирской области от 12.04.2023 № 108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ом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ный план приватизации муниципального имущества, находящегося в собственности Хорошинского сельсовета Карасукского района Новосибирской области на 2024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естник Хорошин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постоянную комиссию представительного органа Хорошин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38" w:hanging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Глава Хорошинского сельсовета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инского сельсовета                         Карасукского района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Новосибирской области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Н. В. Бакаляс                       _______________Ю. А. Глад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35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Хорошинского сельсог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9.2024 № 15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приватизации муниципального имущества Хорошинского сельсовета Карасукского района Новосибирской области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Хорошинского сельсовета Карасукского района Новосибирской области, планируемого к приватизации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в 2024 год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86"/>
        <w:gridCol w:w="3426"/>
        <w:gridCol w:w="2436"/>
        <w:gridCol w:w="175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жимое, недвижимое имущество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, характеристика иму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положение имуще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иватиз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23, идентификационный номер - Х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30090272768, категория ТС – В, год изготовления  -2009г., модель, номер двигателя -2123,0284764, кузов - № Х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30090272768, цвет кузова- светло серебристый металлик, мощность двигателя, л. с. (кВт) – 79,60(58,50), рабочий объем двигателя, куб.см – 1690,00, тип двигателя – бензиновый, экологический класс- третий, разрешенная максимальная масса, кг -1860,00, масса без нагрузки, кг- 1410,00, регистрационный знак – У158РТ 5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, Карасукский район, село Хорошее, улица Набережная, 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35:00Z</dcterms:created>
  <dc:creator>юзер</dc:creator>
  <dc:description/>
  <cp:keywords/>
  <dc:language>en-US</dc:language>
  <cp:lastModifiedBy>юзер</cp:lastModifiedBy>
  <cp:lastPrinted>2024-09-11T10:56:00Z</cp:lastPrinted>
  <dcterms:modified xsi:type="dcterms:W3CDTF">2024-09-16T03:00:00Z</dcterms:modified>
  <cp:revision>7</cp:revision>
  <dc:subject/>
  <dc:title/>
</cp:coreProperties>
</file>